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God, I'm Only 17...�                                 July 23, 19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&lt;=&gt; Brought to you by the Elite Executives &lt;=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I died was an ordinary school day.  How I wis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bus!  But I was too cool for the bus.  I remember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dled the car out of Mom.  "Special favor," I pleaded, "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drive."  When the 2:50 bell rang, I threw all my books in the 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ree until 8:40 tomorrow morning.  I ran to the parking lot,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ought of driving a car and being my own boss.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ter how the accident happened.  I was goofing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o fast.  Taking crazy chances.  But I was enjoying my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n.  The last thing I remember was passing an old lady who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oing awfully slow.  I heard the deafening crash and fe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jolt.  Glass and steel flew everywhere.  My whole bod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ing inside out.  I heard myself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ly I awakened; it was very quiet.  A police offic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ver me.  Then I saw a doctor.  My body was mangle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with blood.  Pieces of jagged glass were stick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Strange that I couldn't feel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don't pull that sheet over my head.  I can't b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17.  I've got a date tonight.  I am supposed to gr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nderful life.  I haven't lived yet.  I can't b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 was placed in a drawer.  My folks had to identif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y have to see me like this?  Why did I have to look at M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hen she faced the most terrible ordeal of her life?  Da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an old man.  He told the man in charge, "Yes, he is my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eral was a weird experience.  I saw all of my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 walk toward the casket.  They passed by, one by one,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with the saddest eyes I've ever seen.  Some of my budd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.  A few of the girls touched my hand and sobbed as they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..somebody...wake me up!  Get me out of her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go see my Mom and Dad so broken up.  My grandparents are so 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ief they can barely walk.  My brothers and siste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.  They move like robots.  In a daze, everybody!  No one can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nd I can't believe i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bury me!  I'm not dead!  I have a lot of liv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augh and run again.  I want to sing and dan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me in the ground.  I promise if you give me one more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I'll be the most careful driver in the whole world.  All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mo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God, I'm only 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                    </w:t>
      </w:r>
      <w:r>
        <w:rPr/>
        <w:t>The PIRATES' HOLLOW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             </w:t>
      </w:r>
      <w:r>
        <w:rPr/>
        <w:t>Gfile Distribution Center / MASS Meg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  </w:t>
      </w:r>
      <w:r>
        <w:rPr/>
        <w:t>Sysops: Doctor Murdock ~ Sir Death ~ Dark Nite ~ Ratsnatch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>Shawn-Da-Lay Boy Production Inc. The Electric Pub : 415/236/438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