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: 21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I D R```````I D R````````I D R```````I D R```````I D R```````I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The President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know (or may not) a lot has happened since I last spok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: Walls have crumbled, Tyranies are falling and presently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is undergoing changes...Shit continues to hit the f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 know as "Reality" (The collective unconscious insanity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ing going into a state of flux. Large systems (Nations,Corps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up into pieces. What happened to Eastern Europe will now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North America. The tyrany of $$MONEY$$ as the low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ociety will no longer be. MoNEY is like a magic wand tha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fairs of Man; Waive that wand over any human activity or objec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WORTH. Your WORTH as a PERSON is based on MONEY. An Artist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when there's MONEY involved. THAT IS THE TYRANY OF THE WE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rge system known as The World is like large crystal real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a new configuration, a higher level of complexity. This crysta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ed so that boundaries between systems large and small are perm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rystal will cool and approach a theshhold moment w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 in a new more vast lattice structure but like all crystal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initiated by an IMPURITY; Something that doesn't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 R  is that IMPURITY. It is a Small Hard Stone in the EY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A Message From The President Of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u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Ra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uave and Superness Steve Mic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ALK IS C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 MEANS  ACTION! KNOWLEDGE  MEANS  ACTION!  KNOWLEDGE  MEANS  AC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 MEANS  ACTION!  KNOWLEDGE  MEANS  ACTION!  KNOWLEDGE  MEANS 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 MEANS  ACTION!  KNOWLEDGE  MEANS  ACTION!  KNOWLEDGE  MEANS 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MEANS  ACTION!  KNOWLEDGE  MEANS  ACTION!  KNOWLEDGE  MEANS 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 MEANS  ACTION!  KNOWLEDGE  MEANS  ACTION!  KNOWLEDGE  MEANS 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