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&gt;                 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&gt;       What Idiots Do.....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&gt;                 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&gt;     By THE BLADE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&gt;     A Neon Knight Presentation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&gt;     Inspired by: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&gt;     "real pirates don't"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&gt;                 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ing the 'real pirates don't' file, I saw that a few things we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ly about what 'assholes do'.  If over %50 of this following file pert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...I wood get out of the Pirating business untill you have reserec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:&gt;&lt;:&gt;&lt;:&gt; What Idiots Do &lt;:&gt;&lt;:&gt;&lt;:&gt;&lt;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s hang up on a SYSOP when they answ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s hang up when a SYSOP breaks in to see who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s call AE's and download 100 programs and when the SYSOP wants a new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have, they want something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s crash AE's and BBS's (only crashing a system is ok when the syso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t or the system really su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s dont know where the DOS is located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s stay in on friday and saturday nights because they have no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s call BBS's and AE's from 9 am untill 11 pm because they hav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s threaten to blow up your system with a "yellow &amp; black 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s listen to the TOP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s get all A's on their report card...and are very upset with a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s call the same ae every 2 hours to see if there are any new 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s have pulse dial 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s dont know how much an '800' call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s USALLY (there are exceptions) have MM//e's, Networker, promethu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ms that st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s buy ss/sd disks for $32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s usally have Television sets for 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s name theirselves after dumb animals:  THE CAT, THE WAREZWOLF, THE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HER, (PUT OTHER ASSHOLES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s have never touched a girl in thei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s live in towns with the population thats under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s wear 'parachute pan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s dont play s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s have never used an Illegal substance in thei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s use handles that are over 3 word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s think krackowcitz is still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s have daisy whee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s dont have a phone next to thei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s use their real name instead of a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s have hours on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s don't own thei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s only have 48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s pay to get their mode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s like Tina Turner, New Edition, Cindy Lapur, Michael Jackson, Pr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inter S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s are Idiot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been wanting to get that off my chest for a long while.  And dont fo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one is perfect.  So if more than 50 percent of this file appi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....Get A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)()()()()()()()()()()()()()()()()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Idiots ][ coming soon to an ae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Metal Cats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879-6668  Indvidual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()()(- A Neon Knight Release -)()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