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tline!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ames Zach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imes that the telephone will ring in vain at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wer department, because there is no one there to answ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rtender at the local pub wanders over to the sl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by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oks like you need a beer!  Rough day at work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make it a straight bourbon, a rough day at work make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noid about amber liquids that fo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ere do ya work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 sewage pl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IGHT!  One bourbon coming up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comely young lady wearing tight jeans and a '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dillo' sweatshirt walks o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y I have a word with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www, come on now, I just want to tal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dy, if this is about your plugged sewer, rusty drinking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house flooding last September, call our main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orrow during working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h no, I don't live around here.  I want to ask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observe 'Meatless Monday' with u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o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o you know about 'Meatless Monday' and what it mea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have something to do with either 'Gay Rights'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elibate Society' movements.  I'm the wrong person to talk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ave a nice ev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H NO! 'Meatless Monday' is a worldwide event plan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the cruelty of eating the flesh of other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.  We propose all people become vegetaria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don't want to be a vege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egetarian.  Mankind does not have the right, nor the real n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aughter living creatures for food.  Meat protein and f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killing you.  Were you aware of t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e beats getting knifed on the sub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more people we can get to observe 'Meatless Monday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nimals will be saved from vicious slaugh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ious slaugh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S!  Do you realize how cruelly animals are ki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chering?  Most are just bludgeoned into unconscious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n quartered aliv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ndered where the 'quarter-pounder'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is serious!  There are no standards set for the hum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of animals and we want all people to boycott m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for one day, as a demonstration of uni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e, lady.  I'll try not to eat anything until it ha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gg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re you involved in any ecological or conservation program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yes Ma'am.  I too believe all living creatur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.  I am a member of the 'Save the Mosquito Committe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the recruitment offi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are not serious!  Just what does the recruitment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nd people willing to stand naked in the swamp to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ing stations.  Interes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!  Don't change the subject.  Our group wants to convin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as possible to be vegetarians, but we real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will insist on eating animal flesh.  We would settl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hat would require a humane method of killing th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easy.  You can volunteer to talk to the ani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don't understand what good that would d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then simply die of bore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