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tline!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ames Zach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y given day, at any given moment, the phone at the w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wage department can ring with a cris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 Treatment Plant, this is Z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hem, err, why are ... uhhh are you adding ... uhhhmmm, wh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ting ammonia in our drinking water ...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don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hhh, in my drinking water ... in my fish-tank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rink the water from your fish-ta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hhhh, errr, nooooo, I uh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, we have a terrible connection, sounds like you'r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garbage ca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ld on a sec ...  THERE!  IS THAT BETTER?  I WAS ON M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PH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are you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'SCUSE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mind.  Don't shout, I can hear ya fine now.  You sai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-tank tastes funn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hhhh, nooooo.  All my fish died so I tested the wate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mmonia in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your po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water in my fish-tank came from our faucet ... it'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ing water from you.  Your ammonia killed my fish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add ammonia to our water.  Some of the large systems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chloramines so they can carry a chlorine resid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istances, but we don't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w wait a minute!  I tested the water, both in the fish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faucet and it has ammonia in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e.  How much ammonia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...?  Five what?  Five parts per million, parts per bill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per trillion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hhhhh, it just says f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equipment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, I dunno but it cost me PLENTY!  I spent $12 on i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YOU killed my fish!  It has test tubes and a color chart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to college, you know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 huh, I'm sure your mother is proud.  Look, friend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you our lab, as well as the EPA lab, cost a ta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.  Both labs are certified for technique and accura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ults show the drinking water has barely enough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mean I wasted $12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my fish are all dead! The tank even smells like ammonia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big was the tank and how many fish were in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was a 10 gallon tank and I had 50 black mollies in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.  You had 50 fish in a 10 gallon ta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re!  The book that came with the tank said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a!  Listen, ammonia may have played a part in bum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off but the ammonia came from their own w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ir own waste? I don't understan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te ... excrement ... in college terms, your fish made wee w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ooooh..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hey made big poo po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hhhh, but my filter removes all tha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When was the last time you cleaned your fil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, NEVER!  This filter turns the waste into air by rot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so it never needs cleaning.  It worked fi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, have you ever considered changing hobbies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ropical fis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, I USED to raise tropical plants until YOUR water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id you water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t least four times a day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'd consider raising hydroponic pet r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 L I C K ! 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doesn't pay to be helpfu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