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de to John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lladin Publishing, a division of Stealth Enterpris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lmes has pass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orn down at forty-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le before the sil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nematic phall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guys saw him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nvy such prodigeous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women thus s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n fright exclaimed Oh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ear no more you anxious m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daughters' virtue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conquests en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ngthy candle is snuff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grieve you not proprie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ty bookstore movie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yet pleasure porno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horney devils soo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or playing but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rrow roles yet stiff no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viciss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climactic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ohn Holmes has pass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fe more blessed than many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outh and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 ri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