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3</w:t>
      </w:r>
      <w:r>
        <w:rPr/>
        <w:t xml:space="preserve"> Feb 89��������������������_ROR_-_ALUCARD_������������������������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"Oh How I Love To Love My Heather"                       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Written By:  Ed Smith (Aka - Bud The Budwierser Person)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</w:t>
      </w:r>
      <w:r>
        <w:rPr/>
        <w:t xml:space="preserve">and Guy Prince (Aka - Sir Death) 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</w:t>
      </w:r>
      <w:r>
        <w:rPr/>
        <w:t xml:space="preserve">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�Pirates'�Hollow�-�415/236/2371��The�Electric�Pub�-�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HOW I LOVE TO LOVE MY H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mpanied by Guy Prince (Sir 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used to get so drunk, ol'Doc couldn't tell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 or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ettle down, sose I got married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 couple of teeth missing and a bowl hair cut, 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.....what a cuute little t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w legged bell of the ball, in sixth grade gotsta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elve or thirta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h weeee, I love my sweet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 love to love my Heather.  I love to love my He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love my pickup, houndogs and my beer all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ine months later, came our first boy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-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ive months after, along came twins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I lost my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buckle down, scrimp and save all our nickles,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t no more of them romantic dinners,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nn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h weee, I love my sweet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 love to love my Heather.  I love to love my He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love my pickup, houndogs and my beer all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up would hardly run, the dogs went hungry, but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 never shed a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tched in and did my part, as I had to switch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al was lookin' raggy, as all her clothes w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'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wait till I got some extra cash, to buy he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K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h wee, I love my sweet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 love to love my Heather.  I love to love my He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love my pickup, houndogs and beers all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down thru' life, not carin' not really knoin' wha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, stickin' together when life got mess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in' a trout, not listnin' to Heather when she got fu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see life's kinda funny in it'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h wee, I love my sweet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 love to love my Heather.  I love to love my He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love my pickup, houndogs and beer all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C.A.M.E.L.O.T..............................................415/887/098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RAT HEAD...................................................415/524/3649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ternational House Of Leeches.............................415/527/944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