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                          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    "How To Choose An Alias"     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                                 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          written by             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                                 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        The Sheister            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         also known       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         as                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         UMass Bandit            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                                 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XYZABCDEFGHIJKLMNOPQRSTUVWZYZ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when they make thei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choosing an alia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ing "career" ten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vious, lets take a l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nclude the word "Master"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your alias becaus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.  Master connotate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you have tota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f course, most of the dwe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eming nowadays don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re will be exce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 will tend to be "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ord "master" is so over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not feasible anymore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at.  If, however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prefix "Mastur"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your soon-to-be-famous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sol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now that leaves a lot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 It would seem tha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have chosen that b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arently not.  I gu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only make sever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at:  Data D00d, Data L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Man, or Data Dwe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tell me why you should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Data" if you can hel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could think of a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using the word "data",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known as a chu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?  Be my guest, use it, Im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E, D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 its quite obvious wh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se any of the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ickname.  As Ive sa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skinny wimps are NOT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you resemble 1 i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m sure that a number of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users are completely inhe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ude" aspect but that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eople to question you,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youre a rod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"Dude" then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t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00d", on the other hand,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Let the ro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use "D00D".  That wa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m more easily and ki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of the Boards.  A rod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t is a rodent and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Never let one trick you in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ving he's changed, especially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D00D" in a previo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just consulted Webste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Dictionary and thei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"Digital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f, pertaining to, or re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g a digit, 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gi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erformed with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Using numbers that are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resent all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i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howing the time, temp, et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w of digits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n a dial &lt;eg. a w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far as #1 goes, I don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f you would resemble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umber one if you are sk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r the number eigh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enough.  If you resembl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en youd better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s fast.  Now, number 2, ok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ualize yourself "digit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fun, be a fool. 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makes me want to lau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at that.  Well,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" for this purpos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be careful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name.  People may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t is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ing".  Then there's the 4th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on which is fairly feasible,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uters and variabl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ble interaction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 unless you plan to be a meteor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 then youd better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knock it though, Ive s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names with "digital"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dness being one of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o daring as to us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then you would be telling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wish to be thought of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ger, a key on an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ast joint in a spiders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spent enough time on this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and his brother thi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ord "disk" som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ias, but thats so un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shit, thats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hen you decid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Well, some of you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ght touch something el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aking for the majority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t have a disk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uld be worthles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would go, unless you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get from selling i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ll be some "Maste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that, but lets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n you can have withou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vity stands a chance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the few words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utilized in an alia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ntext, can still soun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lipped Disk" or "Di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" &lt;see "Dude"&gt;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less imaginitiv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fell under this categor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Coming from UMass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sachusetts) I merely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Bandit" on the end of my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how ingenius.  I did tha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ed to represent m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and that would be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Mass without sounding too 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nate.  Im not so sure how m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s, but its not an ordinar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was pointing out, "Bandi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people use to mak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some mysterious pilf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oncerns Pirating,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, or anything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er areas concerning leg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, in my opinion, to be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tack on "Bandit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ame.  One name tha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noteable is "Apple Band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ve taken a lot of har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 to create that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Ive just sa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ciding whether or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Ban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is touche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" concept.  If you ca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say, a D-dial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to reason that using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n your name would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rowned upon as some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d "geek".  If al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s A-Net then you shoul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 the word "Bandit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user in diapers knows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youd merely be "Bandit"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s techniqu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-how to crash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n youre still at a los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one that "Crashes"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a true asshol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of the word.  Its ok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is a dicksh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lax.  If you plan 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be more specific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ill know just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rash (Disks, Aut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is is a great word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if you hack that is.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by many of the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is blasphemed wor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t to society.  Grante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holes out there wh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Wargames himself,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s" that do not fit that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Many "Hackers"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satisfy their curiosit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places could bene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if they (the places)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eing such paranoid assho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"Hacker" (if you a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noble word to help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  Just put some though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ood example Ive seen is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iquitous Hacker" (famed Me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fur 2.2, remember?) or the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, PH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yself dont approve of the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art of a nickna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agree.  I never sai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ree with anything in here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is noticed by his action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, and his information.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Phreak" or "Phreek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spelling for a derivat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makes it look lik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call too much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wish to have a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phreaking the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jargon and work with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something dealing with PBX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extenders, or some bogu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uys rip off day in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uch as MCI, SPRINT or AT&amp;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still at a loss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your phone (if youv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ge), dial 0, and ask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on the other end what h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Rad" or any form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ould tend to ha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 are some type of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ing, incredibly pop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90% of modemers know that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ers are probably scrawn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 (if youre offended then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or twinkies, geek), 9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9.5% are pretty damn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plenty of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but get a kick, and at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ut of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modeming (theft,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The other .5% either jus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Micromodem ][e fo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somewhere way out in lef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ir nose, so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"Rad" then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