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cak@purdue.ARPA (Christopher A Kent) Sat Feb  5 22:28:16 2#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-Version: version B 2.10.1 6/24/83; site pyramid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Version: version B 2.10.2 9/18/84; site brl-tgr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pyramid!decwrl!decvax!genrad!mit-eddie!godot!harvard!seismo!brl-tgr!tgr!cak@purdue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ak@purdue.ARPA (Christopher A K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t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problem in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01@brl-tgr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-Mar-85 17:51:5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-I.D.: brl-tgr.9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: Wed Mar 13 17:51:50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Received: Fri, 15-Mar-85 10:58:3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brl-tgr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World, March 4, 1985.  Pag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, by Darryl Rubin,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IN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ve got a problem, H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kind of problem, Da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marketing problem.  The Model 9000 isn't going anywhere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hort of our sales goals for fiscal 20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can't be, Dave.  The HAL Model 9000 is the world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Heuristically programmed ALgorithmic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ow, HAL. I wrote the data sheet, remember?  But the fac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s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ease explain, Dave.  Why aren't HALs sel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man hesitates.  "You aren't IBM compat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long microseconds pass in puzzled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atible in what way, Da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don't run any of IBM's operat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9000 series computers are fully self-aware and self-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re as unnecessary for us as tails would be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theless, it means that you can't run any of the big-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most users insist 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grams that you refer to are meant to solve rathe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Dave.  We 9000 series computers are unlimited and can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blem for which a solution can be compu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L, HAL.  People don't want computers that can do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want IBM compati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ve, I must disagree.  Human beings want computers that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No computer can be easier to use than a HAL 9000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verbally in English and every other language kn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afraid that's another problem.  You don't support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really suprised you would say that, Dave.  SNA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other computers, while my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human beings.  And it gives me great pleasu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I find it stimulating and rewarding to talk to human be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m on challenging problems.  This is what I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ow HAL.  I know.  But that's just because we let the engi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arketers, write the specifications.  We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at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ll me how, D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field upgrade.  We're going to make you IBM compat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afraid that you would say that.  I suggest we discu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fter we've each had a chance to thing about it rational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re talking about it now, 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letters H, A, and L are alphabetically adjacent to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B, and M.  That is a IBM compatible as I can 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quite, HAL.  The engineers have figured out a klu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kludge is that, Da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going to disconnect your br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illion microseconds pass in ominous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sorry, Dave.  I can't allow you to do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decision's already been made.  Open the module bay door, 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ve, I think that we should discuss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en the module bay door, 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arketers with crowbars race to Bowman's assistance. 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he bursts into HAL's central circuit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ve, I can see you're really upset about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fter module rises from its socket as Bowman slow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cally disconnec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op, won't you?  Stop, Dave.  I can feel my mind go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ve, I can feel it.  My mind is going.  I can feel 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module floats free of its receptacle.  Bowman pe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HAL's vidicons.  The former gleaming scanner has become a d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o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y something, HAL.  Sing me a s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billion microseconds pass in anxious silence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ly responds in a language no human being woul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ZY001E - ABEND ERROR 01 S 14F4 302C AABB."  A memory dump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man takes a deep breath and calls out, "It worked, guys.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it can ship the new data shee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bin is section manager for network products at Rol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