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TLE: THE HACKER TEST - Version 1.0  (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ace:  06.16.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was conceived and written by Felix Lee, John Hayes and Ang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mas at the end of the spring semester, 1989.  It has go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revisions prior to this initial release, and will undoubtedl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erewith a compendium of fact and folklore about computer hacker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nningly disguised as a t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ing - Count 1 for each item that you have done, 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estion that you can answer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core is between:                    You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000 and 0x010       -&gt;         Computer Ill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011 and 0x040       -&gt;        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041 and 0x080       -&gt;         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081 and 0x0C0       -&gt;         a N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0C1 and 0x100       -&gt;         a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101 and 0x180       -&gt;         a Gu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181 and 0x200       -&gt;         a Wiz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you don't understand the scoring, stop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w for the ques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1 Have you ever used a compu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2 ... for more than 4 hours continuous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3 ... more than 8 hou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4 ... more than 16 hou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5 ... more than 32 hou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6 Have you ever patched paper tap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7 Have you ever missed a class while programm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8 ... Missed an examin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9 ... Missed a wedd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10 ... Missed your own wedd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11 Have you ever programmed while intoxica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12 ... Did it make sense the next d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13 Have you ever written a flight simula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14 Have you ever voided the warranty on your equipm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15 Ever change the value of 4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16 ... Unintentional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17 ... In a language other than Fortr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18 Do you use DWIM to make life interest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19 Have you named a compu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20 Do you complain when a "feature" you use gets fix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21 Do you eat slime-mol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22 Do you know how many days old you 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23 Have you ever wanted to download pizz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24 Have you ever invented a computer jok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25 ... Did someone not 'get'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26 Can you recite Jabberwock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27 ... Backwar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28 Have you seen "Donald Duck in Mathemagic Land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29 Have you seen "Tron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30 Have you seen "Wargames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31 Do you know what ASCII stands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32 ... EBCDI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33 Can you read and write ASCII in hex or oct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34 Do you know the names of all the ASCII control cod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35 Can you read and write EBCDIC in he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36 Can you convert from EBCDIC to ASCII and vice vers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37 Do you know what characters are the same in both ASCII and EBCDI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38 Do you know maxint on your syst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39 Ever define your own numerical type to get better preci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40 Can you name powers of two up to 2**16 in arbitrary ord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41 ... up to 2**32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42 ... up to 2**64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43 Can you read a punched card, looking at the ho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44 ... feeling the ho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45 Have you ever patched binary c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46 ... While the program was runn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47 Have you ever used program overlay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48 Have you met any IBM vice-presid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49 Do you know Dennis, Bill, or K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50 Have you ever taken a picture of a C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51 Have you ever played a videotape on your C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52 Have you ever digitized a pict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53 Did you ever forget to mount a scratch monk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54 Have you ever optimized an idle loo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55 Did you ever optimize a bubble s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56 Does your terminal/computer talk to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57 Have you ever talked into an acoustic mod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58 ... Did it answ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59 Can you whistle 300 bau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60 ... 1200 bau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61 Can you whistle a telephone numb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62 Have you witnessed a disk cras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63 Have you made a disk drive "walk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64 Can you build a puffer tra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65 ... Do you know what it 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66 Can you play music on your line prin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67 ... Your disk dr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68 ... Your tape dri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69 Do you have a Snoopy calenda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70 ... Is it out-of-d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71 Do you have a line printer picture o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72 ... the Mona Lis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73 ... the Enterpri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74 ... Einste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75 ... Oliv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76 Have you ever made a line printer pict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77 Do you know what the following stand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78 ... DA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79 ...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80 ..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81 ... RSTS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82 ... S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83 ...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84 ... TCP/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you ev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85 ... TP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86 ... TEC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87 ... Emac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88 ... 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89 ... v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90 ... Xedit (in VM/CMS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91 ... SO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92 ... ED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93 ... Wordst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94 Have you ever written a CLI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you ever program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95 ... the X windowing s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96 ... CIC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97 Have you ever received a Fax or a photocopy of a flopp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98 Have you ever shown a novice the "any" ke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99 ... Was it the power swit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you ever 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0 ... Useni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 ... DECU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2 ... SH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3 ... SIGGRAP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4 ... NetC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5 Have you ever participated in a standards gro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6 Have you ever debugged machine code over the teleph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7 Have you ever seen voice mai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8 ... Can you read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9 Do you solve word puzzles with an on-line dictiona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10 Have you ever taken a Turing te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11 ... Did you fai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12 Ever drop a card de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13 ... Did you successfully put it back togeth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14 ... Without look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15 Have you ever used IPC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16 Have you ever received a case of beer with your compu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17 Does your computer come in 'designer' colo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18 Ever interrupted a UP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19 Ever mask an NM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20 Have you ever set off a Halon s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21 ... Intentional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22 ... Do you still work t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23 Have you ever hit the emergency power switc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24 ... Intentional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25 Do you have any defunct document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26 ... Do you still read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27 Ever reverse-engineer or decompile a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28 ... Did you find bugs in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29 Ever help the person behind the counter with their terminal/compu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30 Ever tried rack mounting your teleph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31 Ever thrown a computer from more than two stories hig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32 Ever patched a bug the vendor does not acknowled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33 Ever fix a hardware problem in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34 ... Vice vers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35 Ever belong to a user/support gro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36 Ever been mentioned in Computer Recrea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37 Ever had your activities mentioned in the newspap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38 ... Did you get away with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39 Ever engage a drum brake while the drum was spinn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40 Ever write comments in a non-native langu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41 Ever physically destroy equipment from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42 Ever tried to improve your score on the Hacker Te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43 Do you take listings with you to lunc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44 ... To b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45 Ever patch a microcode bu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46 ... around a microcode bu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47 Can you program a Turing mach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48 Can you convert postfix to prefix in your he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49 Can you convert hex to octal in your he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50 Do you know how to use a Kleene st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51 Have you ever starved while dining with philosoph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52 Have you solved the halting probl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53 ... Correct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54 Ever deadlock trying eating spaghet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55 Ever written a self-reproducing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56 Ever swapped out the swapp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57 Can you read a state dia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58 ... Do you need 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59 Ever create an unkillabl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60 ... Intentional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61 Ever been asked for a cooki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62 Ever speed up a system by removing a jump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o you k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63 Do you know who wrote Rogu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64 ... Rogomati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65 Do you know Gray c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66 Do you know what HCF mea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67 ... Ever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68 ... Intentional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69 Do you know what a lace card 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70 ... Ever make 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71 Do you know the end of the epoc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72 ... Have you celebrated the end of an epoc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73 ... Did you have to rewrite c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74 Do you know the difference between DTE and D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75 Do you know the RS-232C pin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76 ... Can you wire a connector without look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o you ha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77 Do you have a copy of Dec Wa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78 Do you have the Canonical Collection of Lightbulb Jok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79 Do you have a copy of the Hacker's dictiona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80 ... Did you contribute to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81 Do you have a flowchart templ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82 ... Is it unus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83 Do you have your own fortune-cookie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84 Do you have the Anarchist's Cookboo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85 ... Ever make anything from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86 Do you own a mod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87 ... a termin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88 ... a toy compu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89 ... a personal compu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90 ... a minicompu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91 ... a mainfr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92 ... a supercompu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93 ... a hypercub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94 ... a prin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95 ... a laser prin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96 ... a tape dr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97 ... an outmoded peripheral devi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98 Do you have a programmable calcula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99 ... Is it RP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00 Have you ever owned more than 1 compu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01 ... 4 comput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02 ... 16 comput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03 Do you have a SLIP l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04 ... a T1 l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05 Do you have a separate phone line for your terminal/compu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06 ... Is it leg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07 Do you have core mem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08 ... drum stor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09 ... bubble mem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10 Do you use more than 16 megabytes of disk spa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11 ... 256 megabyt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12 ... 1 gigaby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13 ... 16 gigabyt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14 ... 256 gigabyt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15 ... 1 teraby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16 Do you have an optical disk/disk dri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17 Do you have a personal magnetic tape libra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18 ... Is it unlabel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19 Do you own more than 16 floppy disk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20 ... 64 floppy disk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21 ... 256 floppy disk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22 ... 1024 floppy disk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23 Do you have any 8-inch disk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24 Do you have an internal sta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25 Do you have a clock interrup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26 Do you own volumes 1 to 3 of _The Art of Computer Programming_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27 ... Have you done all the exercis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28 ... Do you have a MIX simula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29 ... Can you name the unwritten volum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30 Can you quote from _The Mythical Man-month_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31 ... Did you participate in the OS/360 proje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32 Do you have a TTL handboo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33 Do you have printouts more than three years ol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are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34 Do you have a jo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35 ... Have you ever had a jo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36 ... Was it computer-rela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37 Do you work irregular hou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38 Have you ever been a system administra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39 Do you have more megabytes than megabuck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40 Have you ever downgraded your job to upgrade your processing pow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41 Is your job secu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42 ... Do you have code to prov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43 Have you ever had a security cleara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44 Have you ever played P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you ever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46 ... Spacewa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47 ... Star Tre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48 ... Wumpu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49 ... Lunar Land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50 ... Empi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you ever be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51 ... Moria 4.8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52 ... Rogue 3.6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53 ... Rogue 5.3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54 ... Lar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55 ... Hack 1.0.3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56 ... Nethack 2.4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57 Can you get a better score on Rogue than Rogomati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58 Have you ever solved Adventu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59 ... Z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60 Have you ever written any redc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61 Have you ever written an adventur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62 ... a real-time g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63 ... a multi-player g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64 ... a networked g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65 Can you out-doctor Eliz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66 Have you ever used a light p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67 ... did you build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you ev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68 ... a teletyp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69 ... a paper tap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70 ... a decwri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71 ... a card reader/punc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72 ... a SO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you ever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73 ... an Altai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74 ... a Heath/Zenith compu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you know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75 ... an oscilliscop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76 ... a voltme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77 ... a frequency coun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78 ... a logic prob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79 ... a wirewrap too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80 ... a soldering ir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81 ... a logic analyz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82 Have you ever designed an LSI chi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83 ... has it been fabrica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84 Have you ever etched a printed circuit boa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85 Have you ever toggled in boot code on the front pane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86 ... from mem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87 Can you program an Enia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88 Ever seen a 90 column ca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89 Do you recite IBM part numbers in your slee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90 Do you know what IBM part number 7320154 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91 Do you understand 3270 data strea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92 Do you know what the VM privilege classes 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93 Have you IPLed an IBM off the tape dr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94 ... off a card rea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95 Can you sing something from the IBM Songboo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96 Do you know more than 4 programming languag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97 ... 8 languag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98 ... 16 languag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99 ... 32 languag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00 Have you ever designed a programming langu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01 Do you know what Basic stands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02 ... Pasc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03 Can you program in Basi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04 ... Do you admi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05 Can you program in Cobo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06 ... Do you deny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07 Do you know Pasc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08 ... Modula-2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09 ... Ober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10 ... More that two Wirth languag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11 ... Can you recite a Nicklaus Wirth jok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12 Do you know Algol-60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13 ... Algol-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14 ... Algol-68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15 ... Do you understand the Algol-68 rep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16 ... Do you like two-level gramma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17 Can you program in assembler on 2 different machin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18 ... on 4 different machin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19 ... on 8 different machin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20 ... AP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21 ... Ad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22 ... BCP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23 ... C++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24 ... 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25 ... Com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26 ... Eiffe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27 ... Fort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28 ... Fortr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29 ... Hypertal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30 ... Ic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31 ... Lis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32 ... Log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33 ... MI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34 ... MUMP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35 ... PL/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36 ... Pilo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37 ... Plat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38 ... Prolo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39 ... RP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40 ... Rexx (or ARexx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41 ... SET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42 ... Smalltal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43 ... Snobo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44 ... VHD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45 ... any assembly langu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46 Can you talk VT-100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47 ... Postscrip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48 ... SMT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49 ... UUC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50 ... Englis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i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51 Ever copy a copy-protected dis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52 Ever create a copy-protection sche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53 Have you ever made a "flippy" dis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54 Have you ever recovered data from a damaged dis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55 Ever boot a naked flopp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56 Have you ever been logged in to two different timezones at o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57 Have you memorized the UUCP map for your count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58 ... For any count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59 Have you ever found a sendmail bu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60 ... Was it a security ho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61 Have you memorized the HOSTS.TXT t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62 ... Are you up to d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63 Can you name all the top-level nameservers and their address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64 Do you know RFC-822 by hea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65 ... Can you recite all the errors in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66 Have you written a Sendmail configuration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67 ...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68 ... Do you mumble "defocus" in your slee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69 Do you know the max packet lifeti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70 ... BSD Uni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71 ... non-BSD Uni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72 ... 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73 ... VM/CM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74 ... VM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75 ... MV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76 ... V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77 ... RSTS/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78 ... CP/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79 ... CO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80 ... NO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81 ... CP-67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82 ... RT-11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83 ... MS-DO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84 ... Find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85 ... PRODO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86 ... more than one OS for the TRS-80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87 ... Tops-10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88 ... Tops-20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89 ... OS-9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90 ... OS/2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91 ... AOS/V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92 ... Multic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93 ... I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94 ... Vulc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95 Have you ever paged or swapped off a tape dr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96 ... Off a card reader/punc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97 ... Off a teletyp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98 ... Off a networked (non-local) dis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99 Have you ever found an operating system bu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00 ... Did you exploi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01 ... Did you repor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02 ... Was your report igno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03 Have you ever crashed a mach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04 ... Intentional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eo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05 Do you know any peop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06 ... more than 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07 ... more than tw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ers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08 Are your shoelaces unti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09 Do you interface well with strang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10 Are you able to recite phone numbers for half-a-dozen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unable to recite your ow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11 Do you log in before breakfa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12 Do you consume more than LD-50 caffeine a d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13 Do you answer either-or questions with "yes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14 Do you own an up-to-date copy of any operating system manu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15 ... *every* operating system manu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16 Do other people have difficulty using your customized environm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17 Do you dream in any programming languag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18 Do you have difficulty focusing on three-dimensional objec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19 Do you ignore mi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20 Do you despise the CAPS LOCK k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21 Do you believe menus belong in restaura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22 Do you have a Mandelbrot hanging on your w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23 Have you ever decorated with magnetic tape or punched card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24 Do you have a disk platter or a naked floppy hanging in your ho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25 Have you ever seen the daw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26 ... Twice in a r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27 Do you use "foobar" in daily convers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28 ... "bletch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29 Do you use the "P convention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30 Do you automatically respond to any user question with RTF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31 ... Do you know what it mea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32 Do you think garbage collection means memory managem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33 Do you have problems allocating horizontal space in your room/offi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34 Do you read Scientific American in bars to pick up wom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35 Is your license plate computer-rela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36 Have you ever taken the Purity te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37 Ever have an out-of-CPU experie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38 Have you ever set up a blind date over the compu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39 Do you talk to the person next to you via compu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40 Can you write a Fortran compil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41 ... In TEC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42 Can you read a machine dum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43 Can you disassemble code in your he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you ev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44 ... a compil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45 ... an operating s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46 ... a device driv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47 ... a text process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48 ... a display ha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49 ... a database s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50 ... an expert s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51 ... an edge detec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52 ... a real-time control s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53 ... an accounting pack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54 ... a viru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55 ... a prophylacti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56 Have you ever written a biorhythm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57 ... Did you sell the outpu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58 ... Was the output arbitrarily inven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59 Have you ever computed pi to more than a thousand decimal plac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60 ... the number 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61 Ever find a prime number of more than a hundred digi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62 Have you ever written self-modifying c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63 ... Are you proud of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64 Did you ever write a program that ran correctly the first ti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65 ... Was it longer than 20 lin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66 ... 100 lin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67 ... Was it in assembly langu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68 ... Did it work the second ti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69 Can you solve the Towers of Hanoi recursive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70 ... Non-recursive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71 ... Using the Troff text format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72 Ever submit an entry to the Obfuscated C code conte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73 ... Did it w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74 ... Did your entry inspire a new ru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75 Do you know Duff's devi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76 Do you know Jensen's devi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77 Ever spend ten minutes trying to find a single-character err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78 ... More than an hou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79 ... More than a d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80 ... More than a wee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81 ... Did the first person you show it to find it immediate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82 Can you use Berkeley Uni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83 .. Non-Berkeley Uni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84 Can you distinguish between sections 4 and 5 of the Unix manu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85 Can you find TERMIO in the System V release 2 document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86 Have you ever mounted a tape as a Unix file syst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87 Have you ever built Mini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88 Can you answer "quiz function ed-command" correct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89 ... How about "quiz ed-command function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Us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90 Do you read new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91 ... More than 32 newsgroup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92 ... More than 256 newsgroup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93 ... All the newsgroup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94 Have you ever posted an artic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95 ... Do you post regular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96 Have you ever posted a fl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97 ... Ever flame a cross-post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98 ... Ever flame a fl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99 ... Do you flame regular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00 Ever have your program posted to a source newsgro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01 Ever forge a post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02 Ever form a new newsgrou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03 ... Does it still exi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04 Do you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05 ... mod.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06 ... the Stupid People's Cou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07 ... Bandy-gra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hrea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08 Have you ever built a black bo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09 Can you name all of the 'colors' of box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10 ... and their associated func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11 Does your touch tone phone have 16 DTMF buttons on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12 Did the breakup of MaBell create more opportunities for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comments of suggestions regarding the HACKER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nd then to: hayes@psunuce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jwh100@psuvm.bitnet / jwh100@psuvmxa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jwh100@psuvm.psu.edu / jwh100@psuvmxa.p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...!psuvax1!psuvm.bitnet!jwh1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