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/!\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                                                                      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                                                                          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              //\\//eon ||&lt;&lt;nights and //\\//\\etal Comm.,Inc.        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                                                                          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                           present for your enjoyment                 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                                                                          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                       " A letter from a confirmed Geek"              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                                                                          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                            Published By Jolly*Roger                  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\!/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ter was actually sent to me by your friend and mine (!) The Bansh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tension 1200.  I thought it quite amusing, so I've made a file out of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l have as good a laugh as I d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*R, seriously, i decided that the program (even though you don't belie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 nowadays) needed to ul therefore all the things you get don't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ad transfer.  It is short and it checks all the shit need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transfer or not.  Europe Ablaze turned out bad though, just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hing, you may think and be a stubborn person, but I really didn'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umber.  Why should I in the first place?Do I hate you that much? 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you enough to get you further access on the Monitor???  Or is it I h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on't give some new shit to play with????  Is it?  Well, shit,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ctually do something like that, maybe you really don't wan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I did it because I don't know any reason for the people up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you for whatever you did, but I asked and they did it.  Fuck, i mean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would post your number on your AE and then get you SeUndercover Ag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.  At least, thats what I think they gave you.  Big deal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s fine if you really don't apprecaiate a local board aroudn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s good that you have your 300 bps ae up.  good for you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shit that you do for a blunt excuse that since I logged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a "FAKE" allias ...  i really want to check people out and may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wrong way to do it, but hell, besides that time (talking beh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), I have heard you on conferences, 3 ways before.You can br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Forces bullshit, but what the fuck did i actually do?  I did sh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get you lines that were 1200 bps and 10 megs systems all to joi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all of our favorite buddy Dave, "mr.  Xerox" did you over.  Fuck it,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and I hope you have fun with metal comm, I am having a great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1200.  Fuck you if you don't like it, but what the hell is "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" If i really wanted to fuck you over as you did me, i could do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t on my ass taking this shit from you.  WWatch what is going on ..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see someone posted some dumb message on your line.  Shit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oth lines free or something or call when I hang up and its free, may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e your point that i did call and post those messages.but unti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are being really one-minded on this one.  I even talked to an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never said anything about himself telling that i was that ca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!He said you were saying that i did do it and being stubborn as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insinutated that he did.  Fuck it man, if you want to sta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tred" between us, then thats fine.  I won't have to call you and I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is ae.  So whatever, but someone set me up really good and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asshole who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Regards, The Banshee/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give a fuck if you hate me or if you consider me as a fag, but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names, shit like that really hits as being "fucked up" If you wa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same thing, i can get your fucked up more tham me b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s really dumb in m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e tommorow and if you want to heat up, i will be here heating up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andrei, why would he talk behind my back?  Real friends don't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  If so, he wouldn't be my friend, he would never get games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face it, then thats your fault, but someday you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i would like to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I hoped you enjoyed that letter as much as I did.  Anyway,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taland West.......10megs/AE/BBS/Cat-Fur..............503/538-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taland East.......10meg/AE/1200 only!!..PW:ZANDAR....201/528-6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al AE.........300/1200....PW:KILL................201/879-(666)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ways............10meg/AE/BBS/Cat-Fur...............609/96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alWorks AE.............PW:RAPE...................313/663-8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  ___   _ the _   _  __  P&gt;rogressive U&gt;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 this textfile    | ||__ \ | |   | | | ||_ \        D&gt;is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s off the screen,   | | __) )| |   | | | |  \ \ 3 1 3 - 4 3 3 - 3 1 6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alize instantly   | ||___/ | |   | | | |   ) )     3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lace to get more   | |      | |___| | | | _/ /  20 Megs of Text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it..         |_|       \_____/  |_||__/      SysOp: Mr. 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