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R A N K   T A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 E L L   B E S T   G O O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 U S H R O O 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ype, big varieties, large and small kind, all grow by s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 playing.  Down in deep cellar grow the best mushroom called Frank T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like very cold very wet very dark.  Frank Tang and Frank Tang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moisty air to make very best mushroom to sound of harp bacha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Tang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ask, How good mushrooms Frank Tang?  Most people sa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bster mignon.  Why so good?  Not just because of cold moisty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aracket by Frank Tang Wife.  Big secret is Frank Tang and Frank Tang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!  Best good mushroom need lots best good nutrient.  Not cow nutr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g, not dog.  Dog, cow, pig give bad nutrient.  Make bad mu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Tang and Frank Tang wife nutrient make best kind fast gr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 O U B L E   W A S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nk Tang best good mushroom double wash so not smell.  Some mush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very badness like sock corpses before laundry, not Frank Tang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rank Tang wife wash every best good mushroom two time with n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, best-fashioned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A T  T H E 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Tang and Frank Tang wife have tough time not eat the all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ood mushroom grow right outside Frank Tang and Frank Tang wife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ng have to order strict no midnight snack to Frank Tang w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I T A M I N   G L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Tang best good mushroom glow at night because of goo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.  Health food person who have eaten Frank Tang best good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ay, "Hey Frank, these crunchy with vitamin!"  Vitamin very good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in Frank Tang mushroom, so mushroom good for sick person, ath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scuba diving, jog, and fighting.  Many disease run off when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at Frank Tang mu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E O P L E   N O   D I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say big mushroom with spot make you die.  No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ng best good mushroom.  Big spot green and red color not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big hightmare alive in daytime like some mushroom.  One m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 eat him after he eat mushroom.  This not Frank Tang be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, this other bad mushroom sold by enemy Frank 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O N S T A N T   G O O D N E S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nk Tang wife eaten over 7,000 Frank Tang best good mush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have vomit or nightmare or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 K   A   R E S T A U R A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restaurant, be sure to ask, "Only Frank Tang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Mrs., please.  Other's no good."  If no Frank Tang mushroom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Frank Tang best good mushroom quick or go out of my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P E C I A L   B A R G A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pening mushroom fast takeout, cal Frank Tang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st good mushroom at discount.  Many Americans turning to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s  a best cheap food, and would enjoy the idea of takeout mu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rank Tang best good mushroom!  Get a heading start on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out-jumped by savvy buisnes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E R F E C T   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erson unwrap a big variety Frank Tank mushroom on 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they are joyed up completely.  Buy lots of them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ent on most occasions, you will be amazed truly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 H O N E   F R A N K   T A N G   H O U S 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 R A N K   T A N G   W I F E   B I C Y C L E - D E L I V E 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5 5 5 - 4 0 7 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RANK TANG       ***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T GOOD      ***#***  Dep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MUSHROOM          *     45 Rock Stre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**    Downtow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, Mr Frank Tang, have Frank Tang wife s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icycle over, _________ dozen big Frank Tang B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Mushroom.  I pay 10 cen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Where live______________________________________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time send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Oc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tional Lam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      ~~~~~~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tterly Monstrous, Mind Roasting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.C and Sti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