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   __    __    _______   __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  <w:tab/>
        <w:t xml:space="preserve">    | |  |  |  |  /</w:t>
        <w:tab/>
        <w:t xml:space="preserve">  | |  |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------' |  |  |  |  |   ____| |  |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__    |  |  |  |  |  |</w:t>
        <w:tab/>
        <w:t xml:space="preserve">    |  |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___|   |  |  |  |  |  |</w:t>
        <w:tab/>
        <w:t xml:space="preserve">    |</w:t>
        <w:tab/>
        <w:t xml:space="preserve">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    |  |  |  |  |  |____  |</w:t>
        <w:tab/>
        <w:t xml:space="preserve">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    |   --   |  |</w:t>
        <w:tab/>
        <w:t xml:space="preserve">  | |  |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|       \________/   \______| |__| \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|</w:t>
        <w:tab/>
        <w:t xml:space="preserve">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\___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_____|&lt;---&gt;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/     |</w:t>
        <w:tab/>
        <w:t xml:space="preserve">  |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/    |     |</w:t>
        <w:tab/>
        <w:t xml:space="preserve">  |</w:t>
        <w:tab/>
        <w:t>|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 |     |</w:t>
        <w:tab/>
        <w:t xml:space="preserve">  |</w:t>
        <w:tab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 |     |</w:t>
        <w:tab/>
        <w:t xml:space="preserve">  |</w:t>
        <w:tab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</w:t>
        <w:tab/>
        <w:tab/>
        <w:tab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</w:t>
        <w:tab/>
        <w:tab/>
        <w:tab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</w:t>
        <w:tab/>
        <w:tab/>
        <w:tab/>
        <w:t xml:space="preserve">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</w:t>
        <w:tab/>
        <w:tab/>
        <w:tab/>
        <w:t xml:space="preserve">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</w:t>
        <w:tab/>
        <w:tab/>
        <w:t xml:space="preserve">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\</w:t>
        <w:tab/>
        <w:tab/>
        <w:t xml:space="preserve">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____     ____  _________</w:t>
        <w:tab/>
        <w:t>___</w:t>
        <w:tab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\</w:t>
        <w:tab/>
        <w:t xml:space="preserve"> \   /</w:t>
        <w:tab/>
        <w:t xml:space="preserve"> / /</w:t>
        <w:tab/>
        <w:t xml:space="preserve">     \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   \ /</w:t>
        <w:tab/>
        <w:t>/  |  _____  |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\       /   | |</w:t>
        <w:tab/>
        <w:t xml:space="preserve">   | |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\     /    | |</w:t>
        <w:tab/>
        <w:t xml:space="preserve">   | |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|   |</w:t>
        <w:tab/>
        <w:t xml:space="preserve">   | |</w:t>
        <w:tab/>
        <w:t xml:space="preserve">   | |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|   |</w:t>
        <w:tab/>
        <w:t xml:space="preserve">   | |_____| | |   |___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|   |</w:t>
        <w:tab/>
        <w:t xml:space="preserve">   |</w:t>
        <w:tab/>
        <w:t xml:space="preserve">     | |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|___|</w:t>
        <w:tab/>
        <w:t xml:space="preserve">   \_________/ \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