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upon a time (all good stories start with "Once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") there was a man adrift upon a sea of troubles. He'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l upon the sea trying to escape from his clinging wif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-end job, and a bunch of pistol-waving accountan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day out his ship was sucked to the bottom of the sea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the same unknown force that causes strange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ermuda Triangle. After drifting in a life preser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days, 12 hours, 15 minutes, and three seconds he washed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e of the Island of the Topless Screaming Librarian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after coming ashore he encountered the Libraria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he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ere am I?" croaked the man, whose name was F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RE ON THE ISLAND OF THE TOPLESS SCREAMING LIBRARIAN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ted Sheila at the top of her lungs. "WOULD YOU LIKE A B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is was quite amazing to Fred.  For starters it hur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s, for all he had heard for 19 days, 12 hours, 15 min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seconds was the lapping of waves and a slow leak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id life preserver. As his mental facilities began to wak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ith all the screaming) he found an odd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aming librarians? Aren't they the ones who are always sh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innocent folks in public places?  My this is un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the librarians nurtured him to health, and talk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s off, he began to appreciate the change.  His sad lif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a dismal escape, and was starting to turn up, y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.  The librarians were topless (that one's goo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aming (you can always find one), and fast.  What wa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.  He couldn't catch a one.  By the time he was health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and in need of a little compassion (nice word, eh?)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leet footed.  Now Fred is no idiot.  Matter of fact he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gnorant either, so he devised a pl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decided to build a mountain bike out of bits of m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n. Not just an ordinary mountain bike however, but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e-wee Herman would envy. He dug a mine, found ore, sta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 mill, a machine shop, a rubber plantation (for the t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), and a factory for horns that go "TOOT!". After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of hard labor, Fred finally completed his bicyc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could chase the topless screaming librarians and nurs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land. Of course, by this time Fred was too old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speed, or even get up 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is time Fred started thinking "If only I'd built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illac convertible instead, then I wouldn't even have to 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amers down, they'd just pile in as I drove b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cking a catalytic converter, Fred decided tha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ddy, he'd just attach a rocket engine to his bi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He had plenty of rocket engines, since they kept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pace shuttles that flew overhead. After two mor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nkering, Fred finally had the engine attached and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was all set for a trial run when Sheila went screaming 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bs bouncing this way a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ar she blows!" Fred yelled as he hit the fire button,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side of the volcano, and launched himself into a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bolic trajectory, completely missing Sheila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ust have used too much kerosene." muttered Fred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red off into the night, only to find himself heading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island. This bothered Fred. He had spent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his bike and contemplating those topless bear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. Another thought bothered Fred, the thought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shed into a sticky and slightly pulpy mess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nowhere. Fred had thought it would be painful,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liked the feel of his body being smashed ont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 ledge overlooking a lovely lake. It reminded him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hood when he would cheerfully grind little garden sn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idewalk by hi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was shocked out of his past memories by a firm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anted on his toosh. It managed about three firm squee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he could swing around and take a look. She w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stful item Fred had ever laid eyes upon. He could feel pur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itting from every portion of her sleek, firm, and nud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skin tone was a deep red, and two cute little hor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d on top her head. This did not seem odd to Fred, fo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oo mesmerized by this mass of pure lust. She squeez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imes before she slowly opened her sensuous mouth to 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 plane! Da pla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t from behind the only palm tree evident on th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 a small, annoying midget followed by a tall, dark ma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he'd be more at home selling Luxury cars on TV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ps out a Ceti Eel and is starting to argue the relative me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eel--the only indigenous animal on this island--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bel Fish presently interned in Fred's right ear, while sim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usly muttering epitaphs about someone named Kurt who 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edly stranded him on this island 15 years ago, when Marla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ly releases Fred's backside and falls screaming into the l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while, Fred wastes no time in taking this sudden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llows her; but just as he is about to hit the water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ddenly sees his lost, plaid, almost spent life preserve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on the surface and is so distracted that he misses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, and finds himself bobbing several feet above t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 of the l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ddenly, a shot rang out!  Fred fell into the water,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in pain.  His screams were short-lived, as was he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codile came out and started to gnaw on his... well, w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what it was for the record (it was in fact, his lef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e).  He grabbed hold of the illustrious green creatu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ws and pushed them wide apart.  The big croc was strugg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out of his new masters hold when all of a sudden Fred 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zed he really wasn't very manly and let the croc shut its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tting of the jaws was at such a force that it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c to propel itself backward at many miles an hour.  So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.  All alone underwater, with nothing else around him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water.  So he sat down on a rock that was behind hi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o whistle (as hard as it is underwater).  His whist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the rock to open up. Fred crawled inside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amazed as the water drained out, leaving him in a small, d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 with green stucco walls and portraits of Jerry Fal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Fred regained his senses from his incred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ardous bike ride he looked around and checked out hi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he noticed was a large green do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green handle set into the small green wall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-sized pictures of Jerry Falwell. Fred opened the do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 long winding staircase, which he started to desc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ravelling several hundred yards straight down,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a voice, and the voice said "No parking in the red z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puzzled over this for many years without ever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what it me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passage opened out into a huge underground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old beauticians eating TV dinners and watching re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Laverne &amp; Shirley" on the 106 televisions scatter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ern. He looked into the eyes of one old crone and s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at the hell are you doing here?" very loudly and pulling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aroni &amp; cheese TV d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found that TV dinners can be painful, if thrown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ities. At the very moment Fred screamed in pain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gs in the room jumped up and ran over to him. All the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led on Fred, licking up the macaroni &amp; cheese. Fred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all fine and dandy until he noticed that his cloth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being consumed. In an attempt to get back at these we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tarted taking bites of every skirt that came close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p! Fizzzzzz...", one of the ladies was zipping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 as she deflated. "Ooops," thought Fred, "must of b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n, being in this precarious situation, and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of a solution, he continued biting until all the rav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bber replications had all but spun and spurted and sho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m, coming to rest on rocky protr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ore fully at rest, he demanded an explan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live beautician, but not too surprising, she di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red in a cloud of evil, magic smoke with a cack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rtle, leaving nothing save green brush and some Evergrip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ns 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moment to collect his thoughts, a task he ha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been called upon to perform lately, he became hung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sted on the many dinners piled around him.  They were fa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in, if one ignored all those sharp edges that had deal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wra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s TV dinner feast, every one of the 204 TV's (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more) had suddenly changed to a new station which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D.  A commercial featuring Max Headroom advertising for Pe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x had finally tasted it and found how much better it w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ed) reached out to Fred and dragged him into the 23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V.  He then found himself in an angry state.  "Max, what'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, you meathead."  Having said the secret password,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an spouting off confidential Soviet informatio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psi ji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ly Grail!" exclaimed Fred, realizing that Max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nwashed.  He began the tedious process of bringing Max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is senses, while a voluptuous librarian (with a minor in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raphy) took notes on the secret data.  When Max was 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became flushed with embarrassment at his belief in the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then at the full realization of his sin of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psi, immediately left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found himself alone, with a brilliant background of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l lines in constant motion.  Unfortunately the libra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me bored, and Fred was forced to keep the entertaine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r of them changing the channel) by zapping himsel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an through the TV sets.  The hair stood on e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s bugged out, the clothes turned black, and the appl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cket started moving.  Not knowing how he ever got such an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his pocket in the first place, he pulled it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aying pocket.  To his surprise the apple had arms and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squirming this way and that.  Away from his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his horror though, the apple showed the face of Tammy Fa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k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aargh!", he screamed.  The agony was horrible.  He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 himself of the 'Strange Fruit', but it seemed to be STU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hand.  He grabbed it with his other hand in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it off, but that hand stuck as well.  He could neither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hands nor his gaze from the unholy vi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my called to him,"Fred," in that dreamy gospel 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, " Fred, eat me and you shall know wonders unseen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shit," said Fred, "I heard all about Jim's extra-mari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osexual, bestial rela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red knew he was doomed unless the calvary... 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t was, that unmistakable sound of bugles and hoofb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charged Donna Rice and Fawn Hall on silver stallions (OK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just well hung lawyers)  They wupped out their silver 45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infinite finesse, they cleaved the apple in two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mounted.  And speaking of moun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related by Jeff Hunter, Bos, Midnight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Moritz, Dr. Science, Sti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rphy Sm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&lt;?A---------\----+----------------+--------------------+------@-/------------+---------+---------+---------+---------+---------+---------+---------+---------+---------+---------+---------+---------+---------+---------+---------+---------+---------+---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downloaded from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$-             &amp; the Temple of the Screaming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*                    Walnut Creek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/^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| |//^  _^_     2400/1200/300 baud  (415) 935-58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^  /   @ |  /_-_            Jeff Hunter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@ _| @     @|- - -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|    /^ |  _  |                  - - - - - - - - -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/____|_|_|_(_)_|       Aaaaaeeeeeeeeeeeeeeeeee!   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ing in conversations, E-Mail, obscu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ment, the arts, politics, futurism, thoughtful discu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ane speculation, and wild rumours. An ALL-TEX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aw data for raw mind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