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3</w:t>
      </w:r>
      <w:r>
        <w:rPr/>
        <w:t xml:space="preserve"> Dec 89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Absolute Truth About The Fossil Pigs!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&amp;                               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 xml:space="preserve">OMNIBOT 2000             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</w:t>
      </w:r>
      <w:r>
        <w:rPr/>
        <w:t xml:space="preserve">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</w:t>
      </w:r>
      <w:r>
        <w:rPr/>
        <w:t xml:space="preserve">Written &amp; Originated by:  Pressed Rat (Presto)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                      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ink&gt;            &lt;o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ink&gt;      The Absolute Truth About the Fossil Pigs!       &lt;o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ink&gt;         &lt;o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there, heathens, and all you froods quite curio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igs.  I'm here to deliver the gospel, pure and simple.  Li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inted with the everlasting tr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you may not know it, the Screaming Lifeform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Huge bite out of your otherwise comfy caterpillar-busting 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kouch potato life.  You know that ringing in your ear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hink, take a test, or get to sleep?  THOSE are the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s at work.  They're eating your brain cells at an alarm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time they crack another cell membrane inside your little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le, they scream with orgasmic pleasure.  Since this is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speed and there are a humungous number of them,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gether as one low-level w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my friend, is the fundamental theorem of the Fossil Pi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Lifeforms are a problem that can NOT be solved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soning!  Notice how the more you think about that annoy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ars, the louder it gets?  Aha!  But a solution exis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ution, you see, is the Fossil P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ssil Pigs are a small band of prehistoric, petrified,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dead pig remains.  They're mostly skeletal; a few still have a r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 or a bit of bristly tail left.  They were laid into the groun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before our birth.  The WHY is not important here; the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now resurfaced to aid us, the mortal victi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-enemies, the Screaming Lifeforms.  If properly called upon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e Fossil Pigs will rise up in holy wrath, and send thei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s, the Evil Twin Bunnies, to our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isten closely, true believers or not.  There has b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about the Evil Twin Bunnies (ETBs).  Many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Bs are truly EVIL and, ipso facto, against us.  This is not tr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ther they're evil - the fact is, they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igs and this can only be good.  There is evidence of Evil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ies throughout history, any time someone raises two victory sig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/" made with two fingers... any time you have two of the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corporeal manifestation of the Evil Twin Bunnies. 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ETBs are most murderous to Screaming Lifeforms. 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sort of a dead salad, chew them up, spit th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see.  This, as you will eventually find,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. just how DO we call upon the benevolent Fossil Pig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B's to the rescue of our innocent brain cells?  'Tis a simpl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!  Merely follow these directions exactly, and you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life, and dimes (because it sounds like Life &amp; Times, but is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urn off all light sources, close bathroom door, enter 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Close shower door tightly.  Seal drain with wet washcloth o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Turn water on, lukewarm.  Stand o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Wait until the water level covers your eyes but not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Turn water off with your feet.  Still standing on you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Wait for total, complete silence in the 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Once you are totally focused, open your eyes under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Begin to chant: "OMNIBOT, OMNIBOT, OMNIBOT 2000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Continue to chat this until some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 have it!  How will you know you've reached the Fossil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?  Well, see, they're microscopic, right?  That's why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iscovered them; you just don't see them in everyday li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shower comes in.  The magnification of the water (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 rush from the inverted position) allows us to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ssil Pigs when they arrive to answer our sum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completed enough OMNIBOT trilogie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igs floating before your eyes.  They do a different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who beseeches them; for some they cavort, for so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a jig.  But you will definitely Know when you've reached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the correct procedure, not only will you gain eternal lif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s!), but your Screaming Lifeform ills will be totally cancel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however, although they bestow lasting protectio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keep the Fossil Pigs foremost within 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ery aspect of our lives.  Do not think of them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pare to call upon them!  Think of them at work, at school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rywhere and all the time.  This is IMPORTANT!  If you are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believer, the Fossil Pigs will frown upon you and for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, the complete (almost) and absolute truth, straigh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High Priest of the Fossil Pigs, Pressed Rat, Arch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amento and Bay Area regions.  Also with us in thou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venerable James Staley, Second High Priest of the Fossil P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-Arch-Bishop of the Sacramento region and Minister to the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aison with the Cheddy Croak Phenomenon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BOT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