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rp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l foreign bodies: Case reports and a comprehensive 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's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B. Busch, Ph.D., M.D., and J.R. Starling, M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ournal Surgery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gical management of two patients pres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cerated, apparently self-inserted foreign bod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  The large volume of prior literature on this su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, with a tabluation of 182 previous cases by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bjects recovered and with a discussion of pati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distribution, history, complications, and progn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roblems addressed include history,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ss of reported pruitis ani, and handling of su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9-year-old married white male lawyer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inserted perfume bottle in his rectum that he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using various objects, including a back scratcher. 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this bottle on previous occasions.  Edema of the re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moid colon precluded the successful manual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the emergency room. ... The 3 by 17 cm object, "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Spray," was removed manually after a spinal anesth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I.  Previously reported recovered foreign b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ss or cer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le or jar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tle with attached rope     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ss or cup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bulb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be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ot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cumber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on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nip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ain (with condom)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ato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mi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ip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cchini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handle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or broom handle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cellaneous or unspecified  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xual devic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or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ldo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chen devic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ll knife*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pick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ife sharpener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ar pestle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ula (plastic)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on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 cup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tool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dle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light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n rod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ber tube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wdriver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thbrush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e spring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ated devic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loon attached to cylinder  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om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ball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nis ball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container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y powder can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dle box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uff bo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le cap**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tle horn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zen pig's tail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angaroo tumor"***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tic rod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ne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thbrush holder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thbrush package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p handle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                    168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s (one case of each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Glass tub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 1/2 Jeweler's saw****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 can with potato stopp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wood, peanut*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brella handle and enema tubing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Glass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sohorous matchends (homicide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 Stone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ox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Bars soap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r glass and preserving po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mon and cold cream ja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ppl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acles, suitcase key, tobacco pouch, and magazin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14 collection, with approximately 500 object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Patient complained of "knife-like p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Cannot exclude i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Unique case of pedunculated perianal skin tumor habi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 into re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Multiple episodes of perirectal self-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Inside a convict; contained saws and other items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attemp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