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9</w:t>
      </w:r>
      <w:r>
        <w:rPr/>
        <w:t xml:space="preserve"> Apr 89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 </w:t>
      </w:r>
      <w:r>
        <w:rPr/>
        <w:t>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 xml:space="preserve">{so ya wanna}    FNORD!    {know, eh?}   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</w:t>
      </w:r>
      <w:r>
        <w:rPr/>
        <w:t xml:space="preserve">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By: Binky                  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HQ of SDBP, inc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nord is a word that you have, unknowingly since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cation," been conditioned to associate with fear and unea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conditioned not to notice that they are there.  The i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nord conditioning" into American elementary education was first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ies.  Why do this?  Well, if a government or other larg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ve some immediate control of a large crowd, the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d reflexes.  Fear and general unease are always good emo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 when seeking control.  The use of fnords in news ca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ither a sense of revultion towards specific people or things (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without your knowing why) or, applied differently, a sense of ur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wards the issues focused upon.  The use, or specific lack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nords in advertising is the reason that the American public only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hen they are consuming.  It works somthing like this: Every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bombarded with thousands of fnords - in newspapers, news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hows, radio programs, lectures, texbooks, novels, et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nords are creating unease at every turn, a lack of fnords caus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- much like taking off a heavy pack after hiking all day.  The fol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realize this all too well, and use it to their benef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bsolutely no fnords in their advertisements they create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ing that always occurs, quite inexplicably, whenever thei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ertised.  After a while poeple begin to associate well be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bconsciously.  Then, next time they are shopping, their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s them to buy that which relieves the unease, and they buy the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neaky, but very effective.  Watc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