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STEN ATT FLY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ta r vad Liftarens Guide till Galaxen har att 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konsten att flyg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r en konst, eller rttare sagt ett knep med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epet r att kasta sig mot marken och m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lj en vacker dag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lr Guiden, och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r tmligen enk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enda som krvs r en vis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ga att kasta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marken med hela sin tyngd, samt en beredskap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 ta illa upp ifall de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vill sga, det kommer at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ont om man mi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ckas med att missa ma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m flesta misslyckas med att missa marken, och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riktigt ordentligt r det troligt att 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r att misslyckas riktigt ordentl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jlvklart ligger svrigheten i att m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t r att man mste missa marken av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ump. Det tjnar ingenting till att avsiktlig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 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 marken, snt lyckas aldrig. Uppmrksamheten m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ligt riktas t ngot ovntat hll nr man hun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vvgs, p s stt att man inte tnker p at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er, eller p marken, eller p hur ont det komme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om man misslyckas med att m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r o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svrt att dra bort sin uppmrksam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n dessa tre saker under loppet av den mikrosek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har p sig, det r nstan alla misslyck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nlir desillusionera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livet betrffande denna sp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nde och spekulra 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om man har turen med sig, och fr sin uppm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mhetvnd t annat hll i det av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blic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oss sga av ett par ofantliga ben (tentakler, pseu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der, allt beroende p phyllum och/eller personlig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lse) eller att en bomb exploderar i ens omedelbara n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, eller att man fr sym p en mycket sllsynt skalbag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kryper p enliten pinne alldeles intill, d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 man i si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ning att missa marken fullkoml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bli hngande ngra centimeter ova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, vilk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kan se lite fnigt 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detta r rt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nblic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jup och full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cen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a och flyt, flyt och gu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sjutton i alla betnkligheter, lyft och segla vid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t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llt som andra kan hitta p att s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dett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blick, det r nd osannolikt att ngon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 att sja ngonting vet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ligast r att dom kommer att sja nnting i s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: - Men Herre Du Milde, det r inte MJLIGT at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 flyg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r av yttersta vikt att man inte tror dom, i an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 kommer dom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ligt att f r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ig mo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 at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 ngra svngar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iktigt till e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gla sedan bor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trdtopparna. terg till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hmt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NKA INTE TILL NG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man har gjort detta ngra gnger kommer man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na det lttare och lttare att vnda bort sin uppm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het i rt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b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fter kan man lra sig att kontrollera sjlva flyg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, hastigheten, sty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gan, och knepet r vanligt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t inte tnk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mycket p vad man just ska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an bara lta det hnda , som om det nog skulle hnda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ket fall som he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mste ocks lra sig att landa, en sak som sker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 kan bli problematisk, srskil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g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finns privata flygklubbar man kan ansluta sig t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som kan hjlpa en att uppn den viktiga distra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n i det av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blicket. Dr brukar man hy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olk med apart utseende eller aparta sikter som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ppa fram bakom ngon buske och exponera sig och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r basunera ut sina sikter. Riktiga liftare ko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appast att ha rd att bli medlemmar i dessa klub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en kan ngra f tillfllig anstll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mtat ur : Livet Universum och Al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en kallad Liftarens Guide Till Galaxen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Douglas 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age [ MCMLXXXX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