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Ai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FOR NON-MEDICALLY MIND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/she still connected to the power supply? If so,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MMEDIATELY. Electricity costs an absolute fortu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oing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ictims pulse, (if you can find their wrist amongs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red bones and greasy, bubbling flesh that was once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). And do try not to be squeamis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victim to the nearest casualty ward. You can use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tart the engine as well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burns and sc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ffected area under a cold tap as soon as possible. (N.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 entire body is a swirling mass of flames it m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ctim has spilt hot liquid over his/her clothes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IMMEDIATELY. You can never tell, the sight of you pa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aked may cheer them up and take their mind off their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the victim that worse things happen at sea. Cite drow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s and broken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jured area to see if the break or fracture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bular shard of shearing white bone jutting out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ss of flesh. If it has, then tell the victim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ie. That always puts the wind u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 splint to the victims leg and ask them to walk up and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. They will probably fall down unconsciou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the broken or fractured limb as this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osition. However, if you're feeling daring, tr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in the wrong direction, bending wrists through 180 degre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amazing the number of fascinating contor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Far better than Play-D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king O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lodge the article blocking the victims windpipe by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rd in the stomach. Do remember to duck before the p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hit you in the ey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aiter and ask for a 20 percent reduction on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tal note to order soup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s And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wound, whatever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limit the blood loss by tying a tourniquet tight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throat unit they experience difficulty in 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, only kidding. Tie the tourniquet just above the wound. Ju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 up the wound with aluminium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! Caught you again! Outsmarted you! Still, I am an expert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tuck In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the victims eye in lukewarm water. DO NOT USE SOAP AS WELL,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pick the object out of the victims eye with your tee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ults in the object mysteriously "going away" and not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any more before you can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tim comes round, ask them what day it is, who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is, how many fingers you are holding up.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hold the fingers up behind your back. Then to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score and send it to me at this address:- Dr. Brain D'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ion Quiz, P.O.Box 312, London, the highest score w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Swahili to disorientate the victim a bit more. Yes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ndle of laughs when it comes to con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ood one: before the victim comes round, switch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When he/she regains consciousness, shout "Thank God!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dead, or blinde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