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A  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AA             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A   AA           AA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A     AA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       AA       AA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         AA     AA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AAAAAAAAAAAAA   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             AA AA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               AAA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               AAAA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               AA  AA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rchists' Allianc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p Explosives and Sick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uicidal 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Dirty Bird's Nest (618)397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ome of 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H password for Dirty Bird's Nest is Doggy Bites 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or a couple of years I have been dabbling in An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Note the capital letters, the words mean a lo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hat the time has come to spread a few of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.  The two articles in this tex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Electronic Detonated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k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Electronic Detonate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is is pretty simple and most of the parts can be bough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aybee toy store (yeah, a toy store carries some rough stuff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4 D Class Toy Propellants (Model Rocket Engines) (C Clas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sugges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ype of container that has a puncturabl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Ignitor (Can be found in the Model Rocket section at Kayb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phu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40 feet of dual wire cord  (Take number of engines tim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ype of electric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to take apart the rocke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do this is by taking a hobby knife and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board.  Now, take a pair of plyers and pull the cardboard off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et engines, now taken apart, aside.  Pour gaso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container.  If you are using an 8 oz container,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 will do.  Cut a piece of cardboard into the shape of the 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 Set the cardboard ontop of the gasol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 Now, if you have a plastic lid, line the poles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or up with the lid and cut 2 holes so that the ignitor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If you have a metal lid, do the same, but drip candle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ignitor hits the lid.  Now, set the rocket engines in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board which is over the gasoline.  Put the cap 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res and connect them to the switch (in the off position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les of the solar ignitor.  Now, hook the wires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battery pack.  When the switch is turned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little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witch is turned, the flow of electricity goes in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or and causes it to ignite.  The solar ignitor (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one of the rocket engines) causes the rocket engine to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s a chain reaction.  The gasoline is us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low your head off with this,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k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 yes, an utterly disgusting joke.  How would you like to have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attered all ove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need to build the mentioned bomb ab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apart one of those ceiling lights with the nice little bowl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nded part of your finger against the back of your thr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ke in the bowl.  Now, pull out the light bulb and pull a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 for the lightbulb.  You should see two wires (usuall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).  Make sure the light is off and connect the 2 wi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ignitor of the bomb.  Place the bomb floating in the puk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wl back over the light.  When the person turns on the l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boom and puke will fly all over them...  Pretty gros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E�   Fw�_ed)�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--oned bomb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---------�ut I s�'&lt;PreV bo#d red).  Make �#---;---�ci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low your h bo--------#c-------- s�'&lt;bulb and pull a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|#---ut d pull apØd e s so that th�s (lar 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--oned bomb aV the person turns on the l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boom and puke will fly all over them...  Pretty gros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Dby  c|#---ut d pull apØd e s so that th�s (lr 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--oned bomb aV the person turns on the l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ned plyertter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 batteri�ainere crt o---#�yut d pull apØd$��Vmb aV the person turns on the l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