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The Programmers &amp; Sysops Excuse File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By:  The Nomad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11/30/85   3:30 pm.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for most programmers that nobody apreciates thei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forth a good program. For sysops it seem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not care about the time they put into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t takes them to run the system.  Well,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sysops out there wondering, 'What excuse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o this asshole.' Here is a list of some of the on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,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drunk when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nitor was broken so I couldn't see what I w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m not the worlds greatist programmer, su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ed to programming on a timex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program that peice of junk, hahaha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static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you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 program was good but got messed up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eet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sister fuck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agnetic interfe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cuses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 got fu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ba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ad sector in the program so some g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py got messed up when my disk drive blew up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is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oo many mod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to clear my hi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it &amp; parady are you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your at the right dup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e but you don't have a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uters chips blew because people didn't don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 so I had to use this sh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m not rich enough to buy a ten meg hard drive an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just for you.  If you think the system needs 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adress to send a donation to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you liked this file and i'd like some idea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.  You can reach me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Lankmar............10 Megs...................215-345-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e..................10 Megs...................305-888-6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Dragon Cat-Fur.......4 Drives..................215-860-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.............10 Megs...................718-229-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