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ew: ETHEOPIAN JOKE BOO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to:  The   Par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415) 447-096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!-!-!-!-!-!-!-!-!-!-!-!-!-!-!-!-!-!-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THE ETHOPIAN JOKE BOOK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-=- =-=-=-=- =-=- =-=-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PART 1       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RITTEN BY    THE BLUE BUCCANEER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PLOADED BY   THE PHONEY PHONER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ANKS TO     BIFF FROGLODYTE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REBEL ALLIANCE MEG CS/CF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[619] 942-6670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ASSEMBLY LINE         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[502] 459-5531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HE SPACE BAR                  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[PW: BANZAI]    [505] 265-5178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MAR BBS                       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[503] 382-2498    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-!-!-!-!-!-!-!-!-!-!-!-!-!-!-!-!-!-!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S 3:3:4?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 THE MEASUREMENTS OF MISS ETHEOP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ES AN ETHEOPIAN DO WITH A B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ICE?       =&gt;  OPEN A RESTAURA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YOU CALL AN ETHEOPI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?       =&gt;  A VEGETARI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YOU CALL AN ETHEOPIAN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OGS?      =&gt;  A RANC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YOU CALL AN ETHEOPIAN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OGS?      =&gt;  A CATER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MANY ETHEOPIANS CAN YOU F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BOOTH?      =&gt;  ALL OF THE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ETHEOPIANS CAN YOU FIT IN A SH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 NONE, THEY ALL SLIP DOWN THE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JA HEAR ABOUT THE ETHEOPIAN WH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THE ZOO AND FELL INTO THE ALLIGATOR P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 HE ATE THREE OF THEM BEFORE THE ZOO OFFICIA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ULL HI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YOU CALL AN ETHEOPI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NY ON HIS HEAD?       =&gt;  A NA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ETHEOPIANS DO AT NIGH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&gt;  THEY STARV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ETHEOPIANS USE VANICI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&gt;  BUNK BE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YOU CALL AN ETHEOPI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ME SEAD BUN ON HIS HEAD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&gt;  A QUARTER POUND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ETHEOPIANS DO AT NIGHT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 THEY MAKE TV COMMERCIAL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S THE FASTEST ANIMAL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&gt;  ANYTHING WHEN IT'S PASSING THROUGH ETHEOP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 YOU HEAR ABOUT THE ETHEOPI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WHO GOT THE FIRST RELEAS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 I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&gt;  HE ATE 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Y DON'T ETHEOPIANS LIKE ORAL SEX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&gt;  THEY JUST CANT BRING THEMSEL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THROUGH ETHEOP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D YOU HEAR ABOUT THE ETHEOPI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 WHO GOT THE FIRST RELEAS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V?     =&gt;  HE ATE 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Y DON'T ETHEOPIANS LIKE ORAL SE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&gt;  THEY JUST CANT BRING THEMSEL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Y EAT ME!  EAT ME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YOU CALL A 65 POU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OPIAN?     =&gt;  A CANNIB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DO YOU CALL AN ETHEOPIA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 OF RICE?     =&gt;  SET FOR LIF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IS: 0 ?   (WRONG!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Y ETHEOPIAN!)  AN ETHEOPIAN CHOK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