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 Q-scan Animal Safety &amp; Protection 9 - 150 msg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/150: When animals can sue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hris Downs #107 @13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 Mar 06 15:18:21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 Radical's Retreat [314-352-761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YOTE v.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 District Court, Southwestern District, Tempe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No. B191294, Judge Joan Kujava, Pres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ey E. Coyote, Plain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me Company, Def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tatement of Harold Schoff, attorney for Mr. Coyote:  My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Wiley E. Coyote, a resident of Arizona and contiguous state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bring suit for damages against the Acme Company, manufactur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distributor of assorted merchandise, incorporated in Dela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business in every state, district and territory.  Mr. Coyote s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for personal injuries, loss of business income, and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 caused as a direct result the actions and/or gross ne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id company, under Title 15 of the United States Code, Chapter 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072, subsection (a), relating to product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Coyote states that on eighty-five separate occasions he ha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me Company (hereinafter, "Defendant"), through that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department, certain products which did cause him bodily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efects in manufacture or improper cautionary labelling. Sales s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t to Mr. Coyote as proof of purchase are at present in the pos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Court, marked Exhibit A. Such injuries sustained by Mr. 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mporarily restricted his ability to make a living in his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ator. Mr. Coyote is self-employed and thus not eligible for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's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Coyote states that on December 13th he received of Defendant via p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ne Acme Rocket Sled. The intention of Mr. Coyote w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Sled to aid him in pursuit of his prey. Upon receipt of th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 Mr. Coyote removed it from its wooden shipping crate and, sigh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y in the distance, activated the ignition. As Mr. Coyote gr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bars, the Rocket Sled accelerated with such sudden and precip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s to stretch Mr. Coyote's forelimbs to a length of fifty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rest of Mr. Coyote's body shot forward with a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t, causing severe strain to his back and neck and placing him u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ly astride the Rocket Sled. Disappearing over the horizon 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s to leave a diminishing jet trail along his path, the Rocket S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brought Mr. Coyote abreast of his prey. At that moment the anima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ursuing veered sharply to the right. Mr. Coyote vigorously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is maneuver but was unable to do so, due to poor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and a faulty or nonexistent braking system. Shortly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hecked progress of the Rocket Sled brought it and Mr. Coy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the side of a m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One of the Report of Attending Physician (Exhibit B),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Ernest Grosscup, M.D., D.O., details the multiple fractures, cont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ssue damage suffered by Mr. Coyote as a result of this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f the injuries required a full bandage around the head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s), a neck brace, and full or partial casts on all four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pered by these injuries, Mr. Coyote was nevertheless oblig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With this in mind, he purchased of Defendant as an aid to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ir of rocket skates. When he attempted to use this produc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ecame involved in an accident remarkably similar to that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cket Sled. Again, Defendant sold over the coun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, a product which attached powerful jet engines (in this case,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adequate vehicles, with little or no provision for passenge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mbered by his heavy casts, Mr. Coyote lost control of th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s soon after strapping them on, and collided with a roadside bil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olently as to leave a hole in the shape of his full silho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Coyote states that on occasions too numerous to list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suffered mishaps with explosives purchased of the Defenda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e "Little Giant" Firecracker, the Acme Self-Guided Aerial Bom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full listing see the Acme Mail Order Explosives Catalo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deposition, entered into evidence as Exhibit C.) Inde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say that not once has an explosive purchased of Defendant by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ote performed in an expected manner. To cite just one example: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much time and personal effort, Mr. Coyote construct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rim of a butte a wooden trough beginning at the top of the bu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alling downward around it to some few feet above a black X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ert floor. The trough was designed in such a way that a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of the type sold by Defendant would roll easily and swift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 of detonation indicated by the X. Mr. Coyote placed a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of birdseed directly on the X, and then, carrying the spherical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(Catalogue #78-832), climbed to the top of the butte. Mr. Coyo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y, seeing the bird seed, approached, and Mr. Coyote proceeded 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. In an instant, the fuse burned down to the stem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to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ducing all Mr. Coyote's careful preparation to n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detonation of Defendant's product resulted in the following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ments to Mr. Coy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vere singeing of the hair on the head, neck and m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ooty discol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racture of the left ear at the stem, causing the ear to dang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shock with a creak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ull or partial combustion of whiskers, producing kinking, frazz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hy dis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adical widening of the eyes, due to brow and lid cha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Animal Safety &amp;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(1-150,^149),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/150: when animals can sue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hris Downs #107 @13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 Mar 06 15:20:3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 Radical's Retreat [314-352-761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e now to the Acme Spring-Powered Shoes. The remains of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urchased by Mr. Coyote on June 23rd are Plaintiff's Exhibi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agments have been shipped to the metallurgical labora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California at Santa Barbara for analysis, but to da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has been found for this product's sudden and extreme mal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As advertised by Defendant, this product is simplicity itself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-and-metal sandals, each attached to milled-steel spring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le strength and compressed into a tightly coiled position by a c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th a lanyard release. Mr. Coyote believed that this produ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him to pounce upon his prey in the initial moments of the 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wift reflexes are at a prem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shoes' thrusting power still further, Mr. Coyote af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their bottoms to the side of a large boulder.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 was a path which Mr. Coyote's prey was known to frequent.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ote put his hind feet in the wood-and-metal sandals and crou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ess, his right forepaw holding firmly to the lanyard release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ime Mr. Coyote's prey did indeed appear on the path coming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Unsuspecting, the prey stopped near Mr. Coyote, well within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s at full extension. Mr. Coyote gauged the distance with c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ed to pull the lany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Defendant's product should have thrust Mr. Coyot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way from the boulder. Instead, for reasons yet unknown, the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-Powered Shoes thrust the boulder away from Mr. Coyot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rey looked on unharmed, Mr. Coyote hung suspended in ai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n springs recoiled, bringing Mr. Coyote to a violent feet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the boulder, the full weight of his head and fore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upon his lower extrem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of this impact then caused the springs to rebound, whereupon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ote was thrust skyward. A second recoil and collision follow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, meanwhile, which was roughly ovoid in shape, had begun to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hillside, the coiling and recoiling of the springs ad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 At each bounce, Mr. Coyote came into contact with the b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oulder came into contact with Mr. Coyote, or both came in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round. As the grade was a long one, this process contin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llisions resulted in systemic physical damage to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ote, viz., flattening of the cranium, sideways re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, reduction of length of legs and upper body, and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e from base of tail to head. Repetition of blows along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produced a series of regular horizontal folds in Mr. Coyote'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-- a rare and painful condition which caused Mr. Coyot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and contract downward alternately as he walked, and to emit off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onlike wheezing with every step. The distracting and embar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is symptom has been a major impediment to Mr. Coyote's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ormal soci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urt is no doubt aware, Defendant has a virtual monopoly of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ure and sale of goods required by Mr. Coyote's work. It is ou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ion that Defendant has used its market advantage to the detri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of such specialized products as itching powder, giant k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ese tiger traps, anvils, and two-hundred-foot-long rubber bands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has come to distrust Defendant's products, Mr. Coyote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source of supply to which to turn. One can only wonder w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artners in Western Europe and Japan would mak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where a giant company is allowed to victimize the consu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kless and wrongful manner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Coyote respectfully requests that the Court regard thes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implications and assess punitive damages in the amount of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 million dollars. In addition, Mr. Coyote seeks actual damages (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s, medical expenses, days lost from professional occupation)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dollars; general damages (mental suffering, injury to rep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enty million dollars; and attorney's fees of seven hundred and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dollars. Total damages: thirty-eight million seven hund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thousand dollars. By awarding Mr. Coyote the full amount, thi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ensure Defendant, its directors, officers, shareholders,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s, in the only language they understand, and reaffir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ividual predator to equal protection under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New Yorker Magazine, Feb. 26, 1990 (author not cred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