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RATED by Anonymous Office W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 was a real-time operator and a dedicated multi-user. His broad-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made it easy for him to interface with numerous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, even if it meant time-sharing. One evening he arrived hom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un was crashing, and had parked his Motorola 68030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(he had missed the 6502 bus that morning), when he notic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t piece of liveware admiring the daisy wheels in his garden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himself, she looks user-friendly, I'll see if she'd li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o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 was her name, and she was delightfully engineered with ey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ol, and a Prime mainframe architecture that set Micro's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 all over the place. He broused over to her casually, adm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of her twin 32 bit floating point processors and inquired, "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, Honeywell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es, I am well," she responded, batting her optical fibers engagin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moothing her console over her curvilinear functions. Micro set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traight line approximation. "I'm stand-alone tonight," he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w about computing a vector to my base address? I'll output a by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, and maybe we could get offset later 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 ran a priority process for 2.6 milliseconds, then transmitted "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dumped myself recently. A new page is just what I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my disks. I'll park my machine cycle in your background and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side." She walked away, leaving Micro admiring her solenoi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"Wow, what a global variable. I wonder if she'll lik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wa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sat down at the process table to a top-of-form feed of fi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 and a bucket of Baudet. Mini was in conversational mode and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mbiguous arguments while Micro gave occasional acknowledg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, in reality, he was analyzing the shortest and least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her entry point. He finally settled on the old "Would you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y benchmark subroutine?" but Mini was again one step ahead. Sudde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was up and stripping off her parity bits to reveal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her operating system software. "Let's get BASIC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" she said. Micro's hard drive was loaded by this stage, bu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unit had a processor of its own and was in danger of overf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utput buffer, a hang-up that Micro had consulted his analyst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re," was all he could say. Micro soon recovered, however, when she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on the DEC and opened her device file to reveal her data set 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accessed his fully packed root, and was just about to start p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her CPU stack, when she attempted an escap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! No!" she piped. "You're not shield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set, baby" he replied. "I've been debugg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ut I haven't got my current loop enabled, and I can't support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" she pro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on't run away, I'll generate an interrup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, too error prone, and I can't abort because of my design philosoph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 was locked in by this stage though, and could not be turned off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soon stopped his thrashing by introducing a voltage spike in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upply, whereupon he dumped his buffer, fell over with a head cr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nt to 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mputers," she thought as she compiled herself, "All they ever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s HEX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Brought to you by Norton, courtesy of Bell Information Systems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iteracy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Grammatically edited by the Management of Killer Blu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Just Say Yes. 2 lines, More than 500 files on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ll access on first call. 415-922-2008 CASF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