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ing Chic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onored way to kill a chicken is to lay its he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 block and chop it off.  This method i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the small flock owner.  Other good metho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When butchering in larger numbers, chicke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by their feet, and a small, strong knife is used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rteries.  To accomplish this the chicken's head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and the knife is pushed into its mouth till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juncture of head and neck, cut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es there.  Another method, often included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piercing the chicken's brain with the knif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, causing a muscular contraction that loosens the fe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urgical accuracy required is beyond most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actical, though uncommon, way to kill chicke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 or break their necks.  This method is quick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 -- good for those who have a poor aim with a hat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firm level ground.  Hold the chicken by its f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 on the ground.  Lay a broom-handle sized stick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nd stand on the stick to hold it down firmly.  Pull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's feet till the neck dislocates; this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  It is also possible to take off a young chicken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pull.  This may be disconcerting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at the chicken is dead.  After dislocation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until it stops flapping, or lay it down wher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into any thing.  The movement quickly subsid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bizarre as a chicken running around after its h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ut off.  Ducks and other small poultry can als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 will be bled properly by dislocating the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neck is dislocated the blood coll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rea and does not stay in the meat. There is no m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 of blood in the neck can be added to other scraps f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ood is wanted for cooking, cut the head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dislocated.  To collect the chicken's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ace the decapitated chicken neck down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set in a container to catch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