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(S))3  ((B))1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L CHE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KROPPEN SKAPADES VILLE ALLA KROPPSDELARNA VARA CH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JRNAN SADE: D R DET JAG SOM KONTROLLERAR ALLA DELA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KER FR ALLA, D MSTE JAG VARA CH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N SADE: D R DET VI SOM BR MNNISKAN DIT HON VILL OCH U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 SOM HJRNAN GER EN VINK OM, D VILL VI VARA CH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EN SADE: D R DET VI SOM SER TILL ATT INGET HNDER OCH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NAR ER NR NGON FARA HOTAR, D VILL VI VARA CH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H S FORTSATTE HNDERNA, HJRTAT OCH LUNGORNA - ALLA MED S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KANDE ATT F BLI CHEF.SLUTLIGEN BEGRDE ARSLET ATT MAN SK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JA HONOM SOM CH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KROPPSDELARNA SKRATTADE OCH TYCKTE IDE'N VAR FULLKOM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URD ATT HA ETT ARSLE TILL CH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SLET BLEV D MYCKET ILSKET, SLT IHOP SIG, TJURADE OCH V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 VERHUVUDTAGET FUNG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L FLJD AV DETTA FICK HJRNAN FEBER, GONEN SKELADE OCH GJO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, BENEN BLEV SVAGA OCH HNDERNA HNGDE SLAPPT NER, JA TILL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 HJRTAT OCH LUNGORNA FICK SVRT ATT FORTSTTA OCH AR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L SLUT VDJADE ALLA KROPPSDELARNA BNFALLANDE TILL HJRNAN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TS ALLT LTA ARSLET F BLI CHEF. OCH S BLEV DET S ATT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OPPSDELARNA UTRTTAR SITT MEDAN ARSLET LEKER CHEF OCH END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DKOMMER EN MASSA SK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MORAL: FR ATT F BLI CHEF BEHVER MAN INTE VARA 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 - UTAN BARA ETT AR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