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is a sheet that I procured from someone taking this course, Psycholo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6, at the State University of New York at Buffalo (SUNYAB). The course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'Human Sexuality', and the paper is labelled 'Results Of Sexual Slang Sh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rcise', and is the result of a student poll concerning slang names. Se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how a file can be made with 121 names for a dick, I offer this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listing of what I call 'Carlinisms', in honor of that fore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orer of obscene synonyms, George Carlin. So now, you can ra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ity using synonyms besides the names for a dick. Without any more B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the numbers in parentheses indicate multiple respons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XUAL INTER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ting your noodle wet, getting it on, bouncing, banging aw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ke-a-dream, go to it, pumping, hide the salami, hide the sausage, bou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dsprings, pound the bedsheet, greasing the monkey, getting off, g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, functioning, make it, fueling, nookey-nookey, screw around, foo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und (7), knock-up (2), 69, getting nook, screw/screwing (40), fuck/fu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67), doing it (16), have sex (18), making love (33), going to bed (2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eeping together (2), laying the pipe (1), boink (2), banging (15), st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key, hosed, gut-it, humping (14), lay (5), balling (2), trim (2), do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sty, f'ing, quickie, romp, porking (5), getting laid (8), getting b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, getting banged, piece of ass (2), dip hosing, going all the way (2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king (3), slamming (3), diddle, get down, scrumping (5), skiffing (3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ing it (4), getting lucky (4), thrask, boofing, getting some, poo-ta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out, bush, pussy, in between some legs, pike, jamming (5), get into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ous flesh, tear some sheets, chilly sauce, bopping, copulating, sco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ing whoopie (4), doing the deed, buggering, jump someone's bo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nicate, consummate, home run (2), joddling in the gulley, going a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ve mounds, fun bags, titties (8), tits (70), boobs (45), jugs (16), m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, bosoms (3), tips, bullets, missiles (2), zambos, jaboos (2), bu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llows, knockers (14), chichi (2), melons (9), personalities, pumpernick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mies, tootsies, knobs (2), globes (2), hooters (6), mosquito bi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lights (3), chest (9), watermelons, bulbs, knots, babies, jobs, bazooba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yes, bumpers, bullets, rockets, love-knobs, golden bozos, winnebag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bies, zonkers, lungs (2), mambos (2), cans, gazongas (2), teats (2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neydews, milers, stack, rack (2), vavooms, bobbers, cupcakes, cher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-tas, mountains, babumbas, big ones, mounds, nipples (2), coconuts, bu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o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d, protrusion, swantz, member (3), the big wazoo, king, Willy th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yed wonder worm, one eyed trouser snake, wife's best friend, dildoe, guit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e (2), weapon, sword, dagger, simba, wong, truffles, gun, noodle, hotd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, big log, slammer, prod, Mr. Big, weasel, dipstick, dog, weenie (3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ystick, dick (71), Johnson (2), wee-wee, cock (31), viper, Mr. Hap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bbing python of love (2), incredible heat seeking moisture missile (4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ig one, the wood (4), one eyed pant snake, pant muscle, love org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stol (2), organ (2), rod (24), sworm, monster, love muscle, joe, fly, sn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), schlong (5), dong (12), peter (7), John Thomas (3), pickel (2), carr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ve tool (4), pee-wee, pee-pee, pud, Rich, pecker (6), prick (24), wei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), salami, sausage, wade, doodle-bug, chicken, wanger, pipe, junior, knob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, big-box, joint, thing (2), kong, lead pipe, third leg, stick shif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ar daddy, lolly pop, bush whacker, boner, jackhammer, wobbly warhe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cket rocket, pocket piccolo, skin flute, dork, dink (2), love rocket (2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fella, horse, the Bish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G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ussy (32), furburger (2), cunt (39), love canal (5), love cave, hole (16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ve box/box (15), beaver (6), private parts, role, ocean, twat (4), hair p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5), pishy, bush (6), slit (5), mound, muff (5), fish tank, snatch (5), cl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rdock, trim, stank (2), lips (3), hot spot, hot box (4), steam room, ho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ve, vag, live loaf, ham, furbox, cave, wedge, cunny, quease, rose, flow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ptacle, gates of heaven, nest, tunnel, wound, bun, clutch, slot, unhea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nd, hot clam, bearded clam, nook, canal, cockpit, snatchbox, tunne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, love tunnel (2), pocket, clam, fish hole, peach fuxx, to-tan,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AL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69 (17), give head (16), blow job (40), going down (4), love kiss, e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(24), eat/ing (10), eating at the Y, taking your medicine internally,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on, read, eat me (2), muff dive (8), fellatio (5), cunnilingus (5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king (7), suck-job (2), sucked off (5), pussy eating, sucking cock, slo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nob (3), lap up, blowing (4), licking (3), suck the dick, bite the b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, go fishing, BJ (2), doing the roof, playing the guitar, muffburger, r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b, lickjob, headjob, smoking the white owl, wood-waxing, eating fish, cl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ke, mouth fuck, face, eat meat, box lunch, deep throat, eating jut, h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, Egg McM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oling around (11), pet/ting (12), hand job (3), fingering (4), fornic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ling up (3), playing, feeling off, tease (2), feeling (2), fondling (2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bbing, make out (7), getting hot (2), horny, get the dick hard, fir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rd base, diddle, stimulation (2), getting the bitch hot, give a guy b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s, happy hour, mess around (2), touching, caressing, excite, pants pu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XUAL AROU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 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etting excited (7), stimulation (4), get/ting hot (17), getting it up (3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ting wet (10), turned on (11), horny (17), come one, hardon (5),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, popping a boner (2), getting the bitch wet, salivation, getting a wood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ffy, getting hard, juicy, want it bad, get cracked, up rise in the levi'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ice up, coming, hips, motor running, getting hot and heavy, fooling arou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, getting one going, driving crazy, driving wild, rod, bo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URB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erking off (43), finger fucking (2), playing with yourself (25), 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mulation, jerkin-the-gherkin (3), beat the meat (8), beating the sti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ck hammering, pocket pool, wack the carrot, choke the chicken (8), bea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6), getting off (3), jacking off (11), tugging it pulling your pud, whack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, diddling, strangling the chicken, hack the hog, beat the baloney, b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ishop, vibrating (2), come, wax the stinger, tease the weenie, que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, jug, pocket pinball, finger the hole, she-bop (2), hand-job, beating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4), buzzing off, bopping baloney, slammin the salmon, feeling up, pu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e, stroking off, finger, self abuse, tickling the ta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XUALLY TRANSMITTED DIS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 ===========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D (22), gonorrhea (5), AIDS (5), syphillis (2), clap (27), herpes (8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cial disease, crabs (14), syph, morning drops, stank cock, stank puss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mp (3), super herp, the claw, doom days, herp (2), chancre, dick rot, st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P, the drip, life-long friend, penicillin problem, burned, coot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me, scab, nasty s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ng, big bang, cum, come, cumming, coming (38), blowing/shooting a w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, the ultimate, climax, sot, shooting off (3), getting your cook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ure spot, peak, big O (3), juice flow, popping off, explo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k-cheese, the shakes, earthquake, creaming, getting wet, shooting a lo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, squirt, jizz, the O, j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file downloaded from: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the Temple of the Screaming Electron              415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Say Yes                                        415-922-1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 Head                                            415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ez Whiz                           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ity Check                                       415-474-2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