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, like many files, expresses an attitude of igno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gotry that is wholly incompatible with the philosophy of this BB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available as a pathological example of the intellectual larg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"file writer", who probably wrote this for upload credi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( TOMMY )=-   p.s. no, I didn't wri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ary on a Commodore Us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bob smith proudly walks out of toys 'r' us with his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64 that he got on sale for $134.  On top of the shiny new bo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one, holding a disk drive that cost $350, or twice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He didn't mind though...All his friends used commod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have already guessed, joe is a loser.  The fact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a commodore shows it.  The fact that all his friends have commod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disk drive, he also got a professional 110 baud mod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him all of fifty bucks.  "What a steal!" He thought happily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d joe know that 110 baud modems are more out of sty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l-pu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joe had been victimized by the commodore commercials. 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washed to think that commodores were the best thing since apple p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hardly wait to tell his good buddies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that night, he had managed to have his commod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oftware tha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w!" Joe thought, "it can load a 48k program in one minute!"  It i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is a very ignorant l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orning, joe skipped gaily into school and was greeted by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burst out eagerly: "hey, mark!  Guess what?  I got a commodore!"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o loudly tht a group of would-be computer users came over and as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rt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ow!" Said one geek, "how many kilobyt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hat's a kilobyte?" Joe replied confused.  But the geek didn'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lready left.  Joe went on to his classes, smiling all the 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nglish, joe was chatting merrily with some more commodore geek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ed t let him copy their pirated software.  Joe was eag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, even though he had forgot to buy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chool was finished, he rushed right over to a friend's ho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f datalife diskettes, the type most commodore users have so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sts will exceed that of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got all the latest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vaders, dino eggs, and lemonade.  New for commodore, anyways. Jo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ed with he software; it was the best possible, he was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the games, he got a list of numbers to call. Among th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, the year 2000, sunrise omega-80 and other ha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users.  He plunked the disks down on his filer and boot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ialer.  Half an hour later, the piece of shit had loaded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e first number: the year 2000, or the time warper's board, ru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letters spewed out of his computer at a magnificent 11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, joe called mommy over to watch. She ooed and awed, amazed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the computer indutry had gone since univ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 for his name, joe thought really fast.  He had been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handle.0 The first thing that came to his mind was "zolt".  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zolt and then "new".  The requirements for validation seeme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, so he roudly entered all of his hardware. The whole list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 one computer, one rca color television, (used by most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s their main screen), one drive, some starting software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list of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the sysop, time warper, came on-line chatting.  Joe was sur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ch a high and mighty sysop should want to chat with him.  Time wa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joe had any more software.  Joe said no, he had just gott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Time warper generously offered to swap warez, but joe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word me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warper gladly explained, and joe thought it would be fun, so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. His first mistake.  The time warper has the reputtion in the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bay area for being the biggest geek next to joe himself, who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 his reputation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*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, a saturday, joe and the time warper were to mee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er's house.  Joe rang his doorbell promptly at the time agreed up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er answered the summons.  He ushered joe into his shitty abod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richmond slums.  Joe copied about ten disks, and then w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arper terrorized another commodore geek on 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per decided to giee joe sysop access, a thing he did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so in effect there were about twenty sysops on his board;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most one drive commodor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ning at dinner, joe told his parents about how much fu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ith his commodore.  They smiled, and told him to say thank you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but he shoudn't have.  If you had been sentenced to life impris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thank the judge?  I didn't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inner, he rushed back to his new commodore and calle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he had gotten from time warper. All night, until three o'clock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nd established himself.  He offered to trade "his latest warez,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he had learned from time warper. Even though he didn't have a tra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next morning, he arose bright and early at 6:00 to see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ny replies.  On almost every board he did.  Commodore users, you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is buff to stay up late and call boards to improve thei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fact that they own a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ay long, joe was making phone calls to more commodore users who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and new games.  He made appointments, and soon was off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cy.  Time warper had dropped by to drop off a ransfer program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dore terminal program called "shit-fer 1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had bothered to try and improve that hopel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as a model-t, joe sent out his latest warez, and even got som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lock programs that made the screen clear and print "hel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ttle programs got joe interested in programming.  Shov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em aside, he popped in a blank disk and had that suck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ve minutes flat.  He carefully scrutinized all the programs he g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.  Inside an hour,he got his computer to go blank, make a bee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llo, using some very sophisticated pokes (or so he thou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joe was tired, so he saved his program and shut off his compu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ened everything up and went wearily into his room, now plastered wmh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propaganda.  He quickly undressed and fell contentedly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night, a prowler entered his house stealthily.  He shi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 flashlight around the house and saw the commodore.  Pity swept ove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ve.  If this family had a commodore, he knew they needed the mone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quietly and closed the window gently aft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afternoon, joe awoke fresh and eager to get back to his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oted hs program disk onee more, and started up a new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zapterm," designed to be a terminal program as well as a sprint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term was just shit-fur 1.0 With a few wording changes and a ton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acking program.  He called time warper for sprint's access 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er gladly gave it to him.  Joe was now off into the world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(as 'm sure you 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booted up his new program, and by some quirk of fate,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  It called sprint, and entered code after code, call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use between call, zapterm hacked away for over two hour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me a knock at the door. Joe got up and answered the door.  Two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in smart business suits, stepped in and looked around. 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m was the computer, hacking away, tones coming loudly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 approached the computer silently, and examined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Out of 300 codes, joe had found ten codes.  They asked poli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ents and joe showed them into the bedroom.  The taller man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e's parent why they were here, and they were shocked.  Joe was fined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re fraud, and another $500 for piracy.  His computer was impou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sks cut in half.  The computer was credited towards the fine, so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to pay $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next six months, joe worked hard mowing lawns and doing two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  Finally, he had earned enough money to pay back 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verished parents.  Time warper and joe's frends were visited by the f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d with wire fraud and piracy.  Joe was despised for years to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had talked too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ral of the story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wha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by The Baron G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e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forbdin project  415-540-6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