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se and become one with the Church of the Sub-Gen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Start level three transference state, on t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Bob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You will become a part of this, registered in your sub-conscious mi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Everytime you say, hear, or think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Bob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That will be your KEY PHRASE. It will trigger the entire messag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eing aware of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It will signal your subconscious mind. Flashing a mess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The subconscious will absorb this messa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 MONEY BOB. SEX MONEY BOB. SEX MONEY BOB. SEX MONEY BOB. SEX MONEY B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ise Bob. The fates have brought you into possesion of a Sub-Geni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al video barrage tape. Prepare yourself. You are about to be re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ew being through forbidden knowledge previously kept secret for c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ies by the jealous priesthoods of many religions. CAUTION. Improper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may lead in some persons to dependancy, seizures, cranial 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yaptic conditions, maturations, subtle glandular mutations and in some ter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ies... legal arrest. However, if the viewer follows instructions and tr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in Bob, this state can create an unsurpassible beotific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last for hours, days, weeks, possibly even for centuries. This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bears a patented Dobsdrome power shell time code, which may 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video decks to act unperdicably. Although only a small percentage of 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systems or their owners have suffered permanent damage from this signa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UB-GENIUS FOUNDATION INCORPORATED IS NOT RESPONSIBL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juries or damages inflicted by paranormal events during tape p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pe also contains sublim-minimal-hypno-pediatrics-trans-inducement t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beyond the range of human perception. However, pets in the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may exhibit unusual behavior as well as many small children and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evolved adults. If such behavior anomalies last more than two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, consult a physician. However this brain wave enfolding signa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harmless and should actually enhance your learning abilites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. Special interactive-homosonic-stereo effects produced o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omade-cerebro-synclock-interoceter are designed to trigger stem cleav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rain division between the fore brain and hind brain. Using newly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-thinking principles the viewers brain waves are locked into sync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tape's underlying suggestions by means of neuro-electric pulses. Pl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and gas mileage of nearby automobiles may be affected. For the un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pe may be a one way ticket down a bottomless mental pit from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no escape. In unreceptive viewers there is a danger of synaptic-back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rain pan, caused by over heating of the attetion glands. This d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of brain cells without proper organic coolents, such as frop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med for three recent cases of spontaneous human combus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over medicate. High dosages have so sensitized the third nostral rec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s of some viewers that they were unable to stop seeing the tape, even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d been turned off. This tape is to be used only by the person to whom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cribed. Do not operate a motor vehicle following viewing. Do no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farm machinery at speeds over seventy miles an hour. The demon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uring the initial halucination sequence are not real. If you do not p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hase will end after a 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resurface from the hypnosis slowly. Coming out of the tap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ned to a total rebirth process, if managed successfully. If you hav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tering the earth plain, focus on Bob and chant his name until you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ttempt to flip the tape when you reach the end of side one.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are told by later instructions on the tape. There is no side tw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if you do discover one, don't look at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ollow these instructions, you will experience a profound cathar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to flow of archatypeal images and racial memories. You may find y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laughing and crying convulsively and even astrally proj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ctions are normal, Enjo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LOVE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HURCH OF THE SUB-GENI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RODUC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GUN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91/05/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