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:         Drinking fails to give taste and satisf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r is unusually pale and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:           Glas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EQUIRED: Find someone who will buy you another b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:         Drinking fails to give taste and satisf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front of your shirt is w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:           Mouth not open when drinking or glas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ong part of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EQUIRED: Buy another beer and practice in front of mi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nk as many as needed to perfect drinking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:         Feet cold and w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:           Glass being held at incorrect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EQUIRED: Turn glass other way up so that open e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ward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:         Feet warm and w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:           Improper bladd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EQUIRED: Go stand next to nearest dog. Afte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ain to the owner about its lack of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ining and demand a beer as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:         Floor bl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:           You are looking through bottom of empty g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EQUIRED: Find someone who will buy you another b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:         Floor sw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:           Excessive air turbulence, perhap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-hockey gam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EQUIRED: Insert broom handle down back of j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:         Flo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:           You are being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EQUIRED: Find out if you are being taken to another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not, complain loudly that you are being kidn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:         Opposite wall covered with ceiling 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ourscent light strip acro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:           You have fallen over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EQUIRED: If your glass is full and no one is sta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drinking arm, stay put. If not, ge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help you get up, lash yourself to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:         Everything has gone dim, mouth full of cig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