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02</w:t>
      </w:r>
      <w:r>
        <w:rPr/>
        <w:t xml:space="preserve"> APR 86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E BEER BLUES  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hen the World (in our minds/money)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 xml:space="preserve">runs out of Beer.                 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 xml:space="preserve">Written by:  Sir Death               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E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HE OF SHNAATE, I HAVE JIIHHT.  I AM SORRY THEYZ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OHOL LEFT, WE SEEMED TO HAVE DEVOURED THE WORLDS SUPPLY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KIND IS SOON TO FOLLOW, I AM SURE.  WE HAVE KNOWN THIS 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DONE SHIT TO STOP IT.  MAYBE BEING STONED OUT OF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OMETHING TO DO WITH IT.  WE HAVE NOT COME TO A CONCLUSION Y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WORRIED ABOUT POLLUTION, NUCLEAR WASTE, THE OLD STAR WARZ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MPLOYMENT, STARVATION, THE HOMELESS, WHETHER OR NO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 SAT. NIGHT.  MY, MY, SUCH TRIVIALITIES.  WELL WE KNOW H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ND,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 ALCOHOL PARTIES, NO MORE PARTIES.  NO MORE TRAIPSING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YARD FOR A LITTLE FUN AND DRINK.  NO MORE GOING TO THE B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CORCHED.  NO MORE GOING TO TILDEN TO GET BLITZED.  W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S, ALL OF US, OUR HEARTS (AND LIVERS)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HING ABOUT TERM PAPERS, BLOWN CAR PARTS, AND BILL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THE DAY.........WHAT WERE WE DOING WHILE COMPLAINING?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YES! DRINKING!  OH THAT GLORIOUS BEVERAGE CALLED BEER!! 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.  GONE, NO MORE.  THIS IS A SAD DA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TARTED WITH ONE, MAYBE TWO, AND AT A BIG PARTY, 3 B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UR WAY UP, WE MADE IT TO 2 CASES OF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B U D W E I S E R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WE WERE PROUD, WHAT AN ACCOMPLISHMENT, EH?  YESSIR THA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 NEVER AGAIN WILL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COME TO THE END OF A GREAT EAR.  ALL OF AMERIC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LL SHARE IN OUR MISERY TONIGHT, BOYS.  LET US MUT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LORD IN PRAYE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B U D W E I S E 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B U D W E I S E 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B U D W E I S E 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C.A.M.E.L.O.T..............................................415/887/098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ernational House Of Leeches.............................415/527/944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