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 July 12 at 11:17 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  David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 Jeff Shar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ought this was pretty funny.  This is a true IBM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quote from one of their catalogues.  Pass it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ctual alert to IBM Field Engineers that wen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BM Branch Offices.  The person who wrote it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.  The rest of us may find it rather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  Mouse Balls Available as FRU (Field Replacement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alls are now available as FRU.  Therefore,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 to operate or should it perform erratically, it ma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 replacement.  Because of the delicate na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, replacement of mouse balls should only be attem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trained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oceeding, determine the type of mouse balls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rside of the mouse.  Domestic balls will be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er than foreign balls.  Ball removal procedur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manufacturer of the mouse.  Foreign bal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using the pop-off method.  Domestic ball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twist-off method.  Mouse balls are not usually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.  However, excessive handling can result in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harge.  Upon completion of ball replacement, the mou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each replacer have a pair of spar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intaining optimum customer satisfaction.  An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his balls should suspect local personnel of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ecess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order, specif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/N 33f8462 - Domestic Mous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/N 33f8461 - Foreign Mouse 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