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-Z OF FOUL LANGUAGE         M - M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- N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-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ADBEAT/INDEPENDENT          P - P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 - 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-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known fact that there's   S -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de word for every letter of the     T - 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Here's what I came up with:  U - U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- Verr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rsehole                            W - 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ugger                              X - 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unt                                Y - Yak (Se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rriere (French!)                  Z - Zebra (If you into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ection                                      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Fellati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onads                              There you go, 26 fat-free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and (job)                          eternal damnation in purgator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cent Exposure                   fun!  (Apoligiez fore any mispell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ism                                But I'm a pure christian la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nockers                            never uses these sort of wo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- Lard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