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AT ASSHOLES DO ///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'AE ASSHOLES'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ROUGHT TO YOU BY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NEON KNIGHTS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RITTEN BY: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MASTER OF REALITY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amp;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ZANDAR ZAN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ON KNIGHT AND MET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direct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ll you assholes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use an AE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this is me (Za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) and MS Reality..Tel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rom opposite sid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fantastic, worthless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g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login and type in S7 D1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talog a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always, alway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option 3000 tim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emor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hit C&gt;opy to get a 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never, never uploa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'100 different way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fruit' and then think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esome for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always, always loo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ve times befo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and then try to V&gt;iew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always take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, then page you 6000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ally answer, ask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uff up for them to D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break out of the hell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see the part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w run on 10 megs' then they r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not having anything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post rag message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 telling the sysop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tty system he has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nything new 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just D/L it the day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don't know what Dalton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holes try to BRUN a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with Dalt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don't know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'Dalton's' and 'Disk Rigge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ssages asking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can't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&gt;eceive a game on the A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call up AE lines with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4.0 and get upset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call up AE line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artcom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don't know how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who don't know how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sgs put their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enter in the AE PW 4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already logg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lue as to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hit 'RETURN'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wd to an A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type D&gt;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wonder why it wo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use the C&gt;opy fun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way. When they are done, th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EX' and when that doesn't work.. '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ysop!' and finally hang up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can't figure out wh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/L from an AE-lin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call the same AE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because it is loc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new wares to l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read a file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how to use A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, then have to view it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forgot what they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call up the AE-lin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ey just got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saying 'The line is dow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ater' thinking they got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never say who they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breaks in to chat..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'Mr. Who' and 'Dr. Nobod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hen they decide to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ut it is in the form of 'K-K00L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gra-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use spinning cur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jK-K00L text graphic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ile on their hours A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t up two days a week from 3:2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:47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can't figure out why the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up on when they only left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there for 25 minu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S&gt;end a ware, then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ch it get BS errs and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id wrong. (They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TRL-Q 'G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reiterate something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before....Assholes are ass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, and will always remain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s are invariably stupid.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upid. They don't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round them or how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at any given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so stupid a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PW to the system 8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until the SysOp prompts them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stare at the hell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E hangs them up! What assho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can't even read a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0 baud, frequently CTRL-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10 mins to rea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shit if the SysOp want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ecause they still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600 HZ tone voice or a 1000 HZ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(Both of which are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(AE assholes that is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aying what wares ar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a hard drive, the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olume anyway.. Also, ass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very volume, then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at wares are in wha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tal assho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copy their own 'NEET-0 K00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zzz' onto the line which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al neat text graphic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CTRL-G'S...Even thoug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hello message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peaker was unplugged or 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CTRL-G... Which of cour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e, because they brok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is is only a small par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holes do. This is a guid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wards those of you who fit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learn to stop do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friendly, courteous,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razy with your lame asshol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 idiotic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next file, we will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tyle of the AE asshole, to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what makes him so and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sg has been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y the Neon Knigh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