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shing at Apple Computer Inc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ound a computer marked BROKEN with the follow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it which described certain problems a user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: Letter reads :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s one defective Apple //e Computer which 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ollowing de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e on the left side of the spacebar was not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s like the person forgot to pai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AB key never seems to produce the desired soft-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specifically ordered the COK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ESC key never once helped me escape in any game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 (in fact, when playing Captain Goodnight,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mputer to hang, also I didn't know what ESC stoo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found it in my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assumed the CONTROL key, when pressed would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joystick and keyboard, but no suc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DELETE key refuses to delete the desired file on m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anual neglected to mention this feature.  It seem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a feature like this deserves more attention th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it by your comp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ree of the keys on my computer have annoying pi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tried using Clearasil to remove them, but to no avail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rced to use sand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four arrow keys refuse to print the desire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repeatedly using the CONTROL &amp; SHIFT key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rsow key, but get no results except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RESET key, located in an awkward position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effect on my computer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also noticed that this key has been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//+ series, no doubt to save c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Apple logo, which appears most frequently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. I think the painter had his paints mixed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is logo. Personally, I have never see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 think I have discovered a new key on the lower-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board. This mystery key serves no 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and is not mentioned in the manual.  I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miniature monitor, because of the green ligh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, however, I was unable to read anything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aid of a friend, I found a use for this key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plastic cover, it becomes a lamp.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vision, please increase the wattage to this la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lso, I found some problems with my apple monitor. The d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 and there is no volume control.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 also noticed that you shipped me two disk drive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K //'. I am thereby, returning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disk drives for the proper 'DISK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 feel my keyboard has been damaged before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have a noticable dent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s to me like an angry employ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 also noticed a key is missing!  The 'Z' key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anywhere on the compu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ease disregard the above mentioned problem,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to find the assumed lost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ur ignorance in designing the back of my computer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damage to many of my peripheral cards. 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computer were much too small, and it took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to force my peripheral cards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act, when installing my printer card, it took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3 sons and a wooden mal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lso, I don't know where your engineers went to schoo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am from, the alphabet does not resemble your ke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 also suspect a problem with your key-manufactu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not identical in size, in fact, there is a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as you will notice, which has no label at all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idea of its use.  Also the lettering on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entered. On my computer the lettering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-left side, not in the center, lik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nly because of my extensive educa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duated from the 8th grade and 1 month typing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 able to figure out the use of the SHIFT key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ed it had something to do with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hich appeared when I held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n regards to the above problem, I noticed the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tends to stick) will cause the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. It works with all other key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here did you people learn to count? Since when does '0'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'9' ?! You seem to be confused between 0 and 10.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ot the '1' before the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n regards to counting, your company boasts about ther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ving 64K, however, I was only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etter 'K' on the keyboard. (If this isn'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, then I don't know wha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ater found out through many hours of ponder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that the 'K' stood for KEYS. (there are 64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compu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 found your manuals to be very inappropriate, beside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y technical and hard to understand, the cover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hed with the decore of my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fter inserting my extended 80-column card,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the text page beyond 80 columns, therefore, th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card is also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 am upset about your company's morbid sense of humor and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.  I am referring to the hidden messag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SET key is hit along with the solid ap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, 'KERNAL OK'.  I find no humor in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nel Sanders, everyone knows he has been dea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 I  have  found many problems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am very upset with your company. I demand a wor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pensation  for my troubles.  I feel you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 insufficient   and  was  very  rude  to me when I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the above mentioned problems. 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erson seemed to have problems with his telephone, I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cut-off.  After  calling  back 6 times I decid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.   Please  give it your utmost  attention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his situati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ethro McT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kinfart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: End of letter :&g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this letter, we decided to investiga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 We called an Apple representative and they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any questions regarding this letter.  Af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 with Apple Computer Inc, we decided to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We then gave 60 Minutes a ring, and informed them of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, they seemed very interested, and we mailed the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-copy of the letter.  They are currently investig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al and we should expect to see it on the air 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as consultants to 60 minutes and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out  any  further findings.  In the meantime, mayb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purchasing another Apple Computer due to the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flaw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=-==-==-==-==-==-==-==-==-==-==-==-==-==-==-==-==-==-==- ==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co Tavern...........10 megs...................707/745-5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onnection.........10 megs (Soon!)...........916/448-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Chaos.........Proving Grounds...........415-797-0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=-==-==-==-==-==-==-==-==-==-==-==-==-==-==-==-==-==-==- ==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