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The Apple Mafia Story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As Told To: Red Ghost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writing this file is to (hopefully) once and for all,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umors, false statements, and just lies, that are going ar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3 pirate groups ever. (Untouchables, Apple Mafia, Dirty Do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et into the other two, because there already is "The 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and I'm not qualified to make comments about the Dirty D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this file is fact. I grew up in Queens NY (now 718).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original" pirates and phreaks, were from. Many of the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certain aspects of this file, or my authority to write it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more than welcome to go to the sources themselves and find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a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I'm now 22 and going to college. I have been out of the "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" for the better part of 2 years. What prompted me to writ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friend of mine, who is now a "pirate" and spends his life cal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s, and getting all the wares (Not making fun of anyone, I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ame phase when I started, but it was very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world of today). About a week ago he told me about the "Apple Maf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ouping. I said bullshit. And I was right. He gave me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cussions now going on about the "new" "apple mafia" and I must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lt the real story of what went on should be told, so 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before I start. I was never in the Apple Mafia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mentioned here. I never had that deep an interest 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thing but game machines or better typewriters. But I grew up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ety to many of the people involved, and spent time with them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sid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ssages posted about the controversy I have seen. I think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go through them 1 by 1. So here's the fir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ffer of msg's. Untouched by me, except the conversion from 40 to 80 c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The Fake Apple Mafia                 From:Disk 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atly not the real Apple Mafia. It was a popular group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ted Bioc Agent 003, Tuc, Hight Technology, Creative Cracker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 will inform them of you losers using there name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out of your minds. I would recomend you changed your group nam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the wrath of Bi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rious and you losers can keep your unoriginal name but You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's 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 dude. The Apple Mafia is OVER. BIOC Agent was thr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fia. The final members were Tuc, Lord Digital,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, High Technology, Big Brother the Phantom, Silicon Scorpion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Apple. Nobody is going to Feel the wrath of 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hahahahhahahahahha). because 1. he quit the phreak/pirate world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2. if he WAS around he wouldnt give a shit. 3. The old memb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ound probably care eve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 elses 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w "apple mafia" (get a life you fuckups. you might as we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the Untouchables.) are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rez r0dentz who sure as hell weren't around when the REAL apple maf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re even bigger r0dents. This means YOU disk d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yourself after a program used to pack new wherez. get a life you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up. And if the people in the apple mafia knew YOU were throw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on a fucking catfur, YOU are the one they would be mad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incorrect statements in both parties messeges, this seems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oint out that Bioc Agent was never in the Apple Mafia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hanged through time, but Bioc was never a member. (More on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) The Final members were: (If you doubt this, then boot up any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them in 84-85. Which was the final regrouping of the Maf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dfather (Charles). The Phantom (Eric). Creative Cracker (Mar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nology (Craig). Lord Digital (Patrick). Jacque Lafitte (J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 (Joe). Sherlock Apple (Dave). Silicon Scorpion (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ragon (Jordon). Big Brother (Andy). &amp; towards the very end: Tuc (Sco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members who were thrown out or quit: The Parasite, Tylenol Cyan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emite Sam, and people I don't remember from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 Apple Mafia? (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&gt; DISK RIGGER            &lt;El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&gt; MON MAR 17  4:24:1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. Are you talking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group in 213? They are 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t know already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group Called Apple Mafia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wo of 'em were F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ere ANY of you ever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's? [ /, //, /// 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 SHERWOOD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&gt; CHRON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&gt; MON MAR 17  5:03:3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was on // and ///... I never got an answer at / though... Wa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fia (later Micro Mafia) running those bo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ronos/KOT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they break up before they got busted?  I remember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just giving up, cause 2 guys were doing all the work...then the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beard in charge and it was never heard from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 Sherwoo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&gt; WARE BANDIT            &lt;El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&gt; TUE MAR 18  3:43:1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wo members of The Real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 were feds? Because I kne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gh tech, and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son you neve go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erwood forest / was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ld sherwood forest //..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moved from Ny, and after h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his new place h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//.... Well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, and posts sa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rand adventure (that was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), So if you would lik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n just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[Ware Ban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gt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 WB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&gt; DISK RIGGER            &lt;El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&gt; TUE MAR 18  4:17:5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agnetic Surfer ran it. Yea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lot of thing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y had a LARGE 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nd a TRUELY awesom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eople got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racker was a lazy as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. The board was being ru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ts. He just came in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 SER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&gt; CHRON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&gt; TUE MAR 18  5:44:1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s were really being run by Feds? I'd like to know who.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get pretty far before they busted them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ronos/KOT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gt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&gt; WARE BANDIT            &lt;El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&gt; WED MAR 19  3:23:1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is might clear some things up between some people that might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.... Used to be run by High Tech. About 2-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//   The later Sherwood forest run by High tech. when h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///  Ran by Creative Cracker, a good friend of High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hey were not feds, they just got a little carried away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unning thier boards by letting just about anyone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sections that they had on-line. The Treasury dept. finally clo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long with cryton and some other un-heard of hack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feel free to ask.. I was going to run thier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shortly after I was offered the opurtunity they went u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ere these msg's are from, or who these people are. B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aid in them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d 2 guys were doing all the work, so they quit". Whoever sai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read the 1984 loserlist, because that is a verbatim quo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s it wrong in slandering everyone from Apple Bandit, Hot R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/Gonif, to Bioc Agent, Lord Digital and Paul Muad'Dib. But it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ch a ridiculous fashion, that any points the author was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 in the jumble (For those who care it was written by "The At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s (The last grand ad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erwood Forest was started in 1979 by Magnetic Surf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ere on it back then, and still recognized would be Mr. Xer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gital. Other members included Nickie Halflinger, Captain Cr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Bonaparte, and many others, whose names are probably meaning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roun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20 page write up on "Hackers", before it was in vogu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(Before WarGames and the 414 busts), In a 1982 issue of "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Which detailed the bust of Ron Austin, who was at the time of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years old and being tried for everything from credit card fraud, to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. Also included in the article was a write up on Hacker bbs syste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and people he knew. The Sherwood Forest mentioned in that arti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urfer's, not the la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was run on a micromodem and 1 disk drive. There were no Ca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as at 3.1, and Disk Drives were still a novelty. It went down in 198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s, and went back up as a public system with 1200 &amp; a 46 m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1983. Shortly thereafter it went private and became the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ase bbs. During it's final days in 1984, this was the FINAL membe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        &lt;-- Magnetic Surfer.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FIEND               &lt;-- Local Queen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GITAL            &lt;-- Name speaks for itself. Apple Mafia &amp;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ELEMENT        &lt;-- Local Queens person, semi notorious for being a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ALKEN          &lt;-- aka: Jon Gleich of Earth New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GE               &lt;-- Unknown. Access from Lor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             &lt;-- 617 phreak/pirate. Apple Mafia &amp;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F. HUTTON             &lt;-- 312 Phreak/Hacker.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SHADOW   &lt;-- TKO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XEROX               &lt;-- Name speaks for itself. TKOS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VATAR          &lt;-- aka: Skip 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MON              &lt;-- Local Queen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          &lt;-- A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              &lt;-- Apple Mafia co-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WLER             &lt;-- Canadian Phreak, NOT the 612 P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 AGENT 003          &lt;-- Name speaks for itself.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 MOTO              &lt;-- TKOS member. Ran Plov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IEND             &lt;-- Local Queen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 TUCBBS              &lt;-- Tuc. Name speaks for itself.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UAD'DIB           &lt;-- Name speaks for itself.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CKER         &lt;-- Local Queen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ONE                &lt;-- Brookly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FATHER           &lt;-- Apple Mafia co-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CIVERS           &lt;-- 617 phreak/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            &lt;-- Apple Mafi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IE HALFLINGER       &lt;-- Hacker, EEE, in his mid 3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LUTHOR              &lt;-- 305 person. Nobody at this time, later founded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JOE               &lt;-- Have no idea wh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KARASIC          &lt;-- Have no idea wh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ROMANCER         &lt;--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JIMMY MR JIM         &lt;--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             &lt;-- Asshole from 713. Access from Quasi 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HOBBIT            &lt;-- Unknown, from 201. Access from Magnetic 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IN                &lt;-- Unknown, from 718. Access from Magnetic 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DOUGAN             &lt;-- Unknown, from 718. Access from Magnetic 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AT               &lt;-- Unknown, from 718. Access from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BONAPARTE      &lt;-- TKOS member. Ex of: Inner Circle. ex Sys of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NN        &lt;-- Unknown, from 718. Access from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OM                &lt;-- Have no idea wh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T                &lt;-- Have no idea who this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AIMER          &lt;-- Have no idea wh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IBM                  &lt;-- Have no idea wh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ADY             &lt;-- Ex girlfriend of Chesir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DRAGON              &lt;-- Have no idea wh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               &lt;-- Have no idea who this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PAIR              &lt;-- Fed par excell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H FIXER             &lt;-- Have no idea wh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 PHONBIL            &lt;-- Sysop of Once &amp; Future OS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UCCI               &lt;-- Sysop of AT&amp;T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NIBBLEMASTER        &lt;-- TKOS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AL RAT     &lt;-- TKO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Reading the list you have to keep in mind that this w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ner Circle folded, and almost a year before LOD even began.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"Big Names", didn't even own computer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3 a friend of their's (The 212/718 people), called Creative Crack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bs called Sherwood Forest ][. For a while it had an ae line simp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erwood Forest" in 201, then in 1984 Sherwood Forest ]I[ went up,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nology. The original co-sysops on SF ][ were High Tech &amp; J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. Jack was dropped, High Tech became a full sysop, and the new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: Tuc, Bioc &amp;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][ started on a disk ][ &amp; a Rana ]I[ disk drive, Micromodem, and a c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down for 2 weeks in 1984, then came back up with all new software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0'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]I[ went up with a disk ][ &amp; a Rana ]I[, and that's as big as it ever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racker was a full sysop. And the co-sysops were Sharp Razor, X-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zard 414. co-sub-ops of maintenence (whatever that is), were: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Silicon Scorpion. All co-sysops and sub-ops were dropped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oards except for Magnetic Surfer's could be considere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by todays standards. Impressive in terms of hardware that 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when just about the only hard drive was a corvus, whos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 meg started at $2000 in that time. and a complete Apple-Cat/212 card/e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on module system, came to over $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Apple Mafia, was NEVER the "Micro Mafia", this wa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losers cashing in on their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o on about what happens to all the people from SF, but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file, so I'm not going to digress. There are many fil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ny of the members (Lord Digital, Paul Muad'Dib, Mr. Xerox come to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And others have made themselves known through LOD as well (Lex)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bout is The Apple Mafia, so I'm not going to get into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me to the final part. The Sherwood Forest Bus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aying right now that I don't know what happened, just offering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s is said), SF][ was indeed run by the FBI towards the end. Then 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t Creative Cracker keep cracking software? It doesn't seem like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let him continue, did they just not know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ey weren't running SF][, then even more questions come to m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one is: why run a board if you truly don't care? CC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his board, never logged in, the news was updated once every 9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I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if it WAS a trap, then logically the other Apple Mafia memb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it. Or most of them. NONE of them EVER poste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ilicon Scorpion &amp; Sherlock Apple, who kept po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they lost interest in piracy (As is true of Tuc, Lord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, Big Brother, in fact, almost all the members), BUT this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up why NONE of them EVER posted ANYWHERE, including the phreak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lite subs. Now BIOC did post, but if you know BIOC, he always lef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line exerpt he typed up from some magazine, or manual (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he ever did, much like Lex), nothing that could get hi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people whose msg's I've seen buffers of from Sherwoo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netic Surfer's), and World of Cryton, who were posting techniques,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, all over. But not ONE msg. from any of them on their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base". Pretty wei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conclusion I draw from this is: They knew the board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t the very least, and didn't want to draw attention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y left everyone else to get caught, which is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eoples present attitudes. This is also the time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fia members who were also in TKOS got a lot of heat from t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apart in a rather spectacular manner. With almost all of them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busted for grand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][ &amp; ]I[ didn't go down until summer of 1985, I would say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 died almost a year eairlier. I talked to Silicon Scorpio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1984 and as he put it: "What group? I don't even have anyon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How am I supposed to be part of a group whose members I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?" This refers to Creative Cracker whose voice number dissap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ver answered his feedback, The Phantom, ditto. Big Brother, ditto. Tu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. Lord Digital, ditto + he stopped calling any boards. Data Dragon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ome. Who's that leave? no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of The Phantom, Lord Digital and Tuc, this is understandab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undoubtedly living out paranoid fantasies of everything they'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catching up with them, as it did with Mr. Xerox not too far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at happened to everyone el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fia is over. Maybe one day some of the members will regro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. It would be interesting. But some loser named Judge Dredd,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 back where he came from. Or find another name for his lame exc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"flyer" heralding the regrouping of the Mafia in 1984. Verbat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Godfa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 OF THE APPLE MAF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IN 1980 BY THE GODF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.  REDONE IN 1981 AS A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GROUP.  KICKED SOME 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82.  BLEW EVERYONE AWAY IN 8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UCH BETTER IN 84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THE GROUP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BEEN REBORN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LETS KEEP IT GOING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LDEST ACTIV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(OF PEOPLE WHO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) ARE THE WARE LORDS ('8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VE) AND THE 1200 CLUB ('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THINK)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IDEAS WE WISH TO PROM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SOME NEW SOFTWA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MANY MAFIA MEMBERS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POSTED UP ON THE BOARD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NOW WITH CATS,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TIAL.  BE SURE TO STICK THE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HE GROUP INTO F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BE AN ASS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TO GIVE OUT SOFTWAR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 THE MOB BEHIND YOU,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OUCH WITH OTHER MEMB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WHEN YOU LOSE CONTA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HELP CATCHING UP,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.. THEY SHOULD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SHIPS ARE DECEI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, IF YOU KNOW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, TELL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Mafia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G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___&gt;&lt;___)  .....And if you enjoyed this TextFile, call The Works, 91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_[]_          TextFil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/    \_____                         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\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 \&gt;\     (914)-238-8195 24 Hrs.       900+ Text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\   \    300/1200 Baud, N,8,1         Home of Terror F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\___&gt;   10 Megabytes of Storage      ANSI Graphic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