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 Compilation of Anti-Smurf Poet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--------------------+ +---------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y The Highwayman,  ! !  &lt;haotic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and The $muggler  ! ! &lt;omput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--------------------+ +---------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>!With ideas from...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Elric of Imrryr      +---------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emented Hacker      !  (C)1985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idnight Stalker     +---------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File is Dedicated to Papa Smurf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all these cool BBS's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Black Musket Inn (415)659-1967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Seadog BBSCC-Fur (415)657-9096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Shrine of Chaos  (415)659-126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wrence Lunatic Lab (415)447-7818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want is dead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wist, and Maime Sm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comes a punk at du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murfs is a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murfs feed his l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tes Smur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te Smur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mu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it'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 around the blu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t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s are a dis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e huma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s drive me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th 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y goody oh so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s are gay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a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mur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a Smurf in your fron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a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me or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 and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p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, kill,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s ar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 is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ives a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m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s are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is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 there asses in the t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u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Pa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mur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a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mur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at which i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Smurf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Smurf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c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one under your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s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 with a garden 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is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people drive you ins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o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r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bombs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ildren without any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the hinges on your fron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shock of the Great Smur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it'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it'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p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s are hella g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a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and tw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it's tiny, mangled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s ar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s are in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dead Smurf chop off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y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want is dead sm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m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 it with a kn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ound kill Papa's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an it to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:=+=+=+=+=+=+=+=+=+=+=+=+=+=+=+=+=+=: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c)Copyright 1985-Chaotic Compu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:=+=+=+=+=+=+=+=+=+=+=+=+=+=+=+=+=+=: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