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x and the single amoeba: What every teen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y Dave 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entire article is devoted to sex and is not meant to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except of course those children who sincerely desire to rea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xplicit information about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article I will explain how to drive virtually any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ex insane with sexual desire using only inexpensiv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, but first let me address the question of sex in one-celled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question asked most often is: Do one-celled animals have orgas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yes, they have orgasms almost constantly, which is why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living in pools of warm slime.  Remember when you watched amoeba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cope in high school biolo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writhe around in a sensuous manner until they realize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bserved by high school students; then the male would clambe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and ooze away in embarrassment.  Of course, your teacher clai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actually looking at one amoeba splitting into two, but only t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kids swallowed that absur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ly asked sex question is: How do insects find sexual partn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insects, such as butterflies, have no problems in this area.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o have sex with a butterfly.  But what about aphids?  W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ches, for God's sake?  You'd have to be really drunk to have se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ch.  In fact, that is just how roaches do it.  They sit arou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 and swill cheap wine until their standards get really 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drunken, tawdry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male immediately lays 40 billion eggs which hatch the next day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the parents have moved to another area of the kitchen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, so the children have nobody to love and care for them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time eating little rolled-up balls of ketchup and floor di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ng they, too, turn to liquor, and the cycle of lif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 are completely different.  Most fish live underwater, which is a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have sex because virtually anywhere you lie down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ing crabs and large quantities of little fish staring at you with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enerally when two fish want to have sex, they swim around and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looking for someplace to go, until finally the female gets really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terrible headache, and she just dumps her eggs right on the s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le, driven by some timeless, noble instinct for survival, 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.  So the truth is that fish don't reproduce at all, but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hat it doesn't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is the shark.  Sharks don't care if little fish wat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x, and they are not afraid to lie down on stinging crab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tough.  Sharks are as tough as those football fans who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ts off during games in Chicago in January, only 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le shark starts the courting ritual by swimming up to the fema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approaching 45 miles an hour and ripping out huge, jagged chunks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.  If the female is aroused, she responds by sinking a small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, after which they have loud grunting sex for up to four day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y always have those glassy stares.  The female shark gives bir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52 days, then nurses her baby for another two weeks, after whic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 are a marvelous example of how clever Mother Nature can be when s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 sexual problem. As you know, birds do not have sexual orga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interfere with flight.  [In fact, this was the big breakthr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ght Brothers.  They were watching birds one day, trying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ir crude machine to fly, when suddenly it dawned on Wilb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ville," he said, "all we have to do is remove the sexual organs!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een their original desig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birds are very, very difficult to arouse sexually.  You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 an aroused bird.  So when they want to reproduce, birds fly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on telephone lines, where they monitor telephone conversation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.  When they find a conversation in which people are talking dirt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 the line very tightly until they are both highly aroused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male gets preg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birds are abundant in areas where you have a lot of dirt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, such as Los Angeles, whereas birds are so scarce in Canad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imported in huge flocks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we learn about human sexuality from these lower forms of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Most humans belong to the mammal family, and in mammals the fem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ve to males only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once owned a German shepherd named Shawna who wa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ve to males in 1978, especially to this really disgusting dis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 dog named Snoopy [of course] that used to come around wh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ing and going to the bathroom everywhere and generally staying ju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4,000 or so rocks I threw at him.  Shawna was absolutely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no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ould watch him out the window, whimpering and just dying to get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receptive, which is why we got h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is very much the same with human sexuality, starting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 high school, except, of course, you cannot get human female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most states you can through rocks at teenaged m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rest assured that if your teenaged daughter deci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ve, she will not be receptive to the wealthy teenaged male who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n Izod shirt carrying flowers and candy; she will be recep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o has needle marks on his arms and calluses on his fing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he Venereal Disease Ho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keep your children from discovering sex, but you can make i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oring.  The way to do this is to sit them down and discuss sex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manner, the way they did in your high school health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emale sexual organs consist of the pupa, the uvula, the medina, hyp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 generis and the tubes; the male organs consist of the seminole ves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difference, the pendula and the contrabassoon.  During inter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dula reaches a state of engorgement and is placed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na, which responds in kind until both organs have secreted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ic substances, at which time withdrawal becomes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minutes of this kind of talk, your kids will give up on sex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ir computers, and you'll be safe for another week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us to adult sex.  If you want to enjoy adult sex, you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the letters to Penthouse magazine because they will give you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suggestions for spicing up your sex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wife and I were getting less and less interested in sex, so one day w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bought a portable air compressor and 200 pairs of rubber gloves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ice up your sex life using the method involving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 implements that I mentioned at the beginning of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've run out of space here, so I can't go into detail. 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it in another article, possibly in the foo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