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y Life on Planet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f's Secret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Log Entry 68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:45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pace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make yet another entry in my journal, I look b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tard and gravy stains of my past entries and sincerely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chronicles are not written in vain. It is my wish som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'll fall into the right hands and I'll get a huge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blishing and movi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to believe that it's been more than two years sinc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hip landed on Earth. Although, technically, it wasn't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. Landings are made right side up at less than Mach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eth flying around the cabin. So let's call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rolled crash" that just happened to demolish everything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Which reminds me, I still haven't heard from Mutual of Mel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y insurance claim. I guess my insurance agent's been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since the planet blew up. I can understand that, but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ion is no excuse for poor service. Never do busin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other-in-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at I had a choice or anything, but I consider myself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having ended up on Earth. I could have done worse. I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up on Weinberger, a pitless planet inhabited by mime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tic to watch an entire population pretend to be trapp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as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Earth was a pretty lucky break. At first I though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about it was that it was in one piece, but once I got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illy rules it was OK. It's amazing how many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oposite on Melmac. Like, do you remember my ol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pity Lepiner from the Cat-Snackers Club who was carted off to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 didn't end a sentence with a preposition? Well, 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in the slammer if he lived here, but for cat-snack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teracy. Go figure. Oh, and speaking of cats, dig this.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I hoped to land in the Persian Gulf, 'cause that's whe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cats were from? Not true... they're everywhere, even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That's where I ended up, California, and that wa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ky too, because you know how I always wanted to be in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? I'm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even got my own television show. Me and Geraldo,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gured? I'll admit at first I was a little reluct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V. Especially when I saw what it did for Bruce Jenner's Car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eeded a job and the offers weren't exactly pouring in.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between starring in a sitcom or being Willard Scott's st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pee.  The gamble pai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I am, two years later with a hit television show,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ment, and a woman named Ramona who comes in twice a wee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me me. I can't complain. I also made a lot of new friend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importantly, I've got fans. Fans who care about me. Fa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scratch-and-sniff photos of their pets. I really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ention and the kindness, and I truly believe that Earth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ically good. Sure, there are a few bad apples in the uphol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but that's a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ar as my future goes, who knows? I'd like to maybe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mbassador from another planet who brought good wi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. Maybe even a chuckle or two. If there's one thing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about Earthlings, It's that they take themselves too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m trying my best to set an example by living up to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macian proverb: "Eat, drink and lighten up, for tomorrow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udited." I'd like to see this planet take that advice. Eart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lace. Everyone here should know that. Maybe if they did,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better care of it. I learned that lesson the hard wa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miss your planet once it's g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l next ti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