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; May,1988 John T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 and distribute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is fil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1040            Alchoholic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 Jan.1 to Dec.30,1988               |   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disease #___ __ ____            |  __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  __divorc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name(yours)and address(if any)     |  __getting 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      |  __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residency status  __street |Closest liquor est.#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e-tox     __local mission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oney found....................................1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Money borrowed(not returned)...................2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Money stolen...................................3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Estimated value of drinks bought for you.......4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Have someone add lines 1 through 4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otal on line 5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income.................................5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Money acctually worked for.....................6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Have someone subtract line 6 from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difference on line 7, if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5 start over YOU GOOF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avg. taxable income...............7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Monies recieved from Welfare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ties, Barbetting, Handouts, etc. .........8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Monies lost due to holes in pockets............9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Monies payed out for Hangover m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al medication not hair of the dog).........10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Have someone add lines 9 and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tal on line 11........................11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Have someone subtract line 1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and enter difference on line 12........12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, that's taxable too. You'd better have another drink 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Enter sales tax payed on alcho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erages (attach reciepts)...................13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Getting the hang of it yet? Good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line13 from line 12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on line 14.....................14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Add lines 7 and 14 and ent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15, this is your avg. ex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ed something like that income...........15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Enter amount of chi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ually paid................................16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Subtract line 16 fron line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ifference on line 17...............17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OW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Reenter the amount on line 1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8. This is the measall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add on to your back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've already drank it anyway..........18,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ake your frustrations out on your loved ones, or(since n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ves you a total stranger will suffice. Then go have a drink on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ready had a few on you. See you at the au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'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C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. See you at the au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