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G. K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lamos,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iest element known to science was recently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of the national laboratories.  The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ly named administratium (Ad), has no electr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s, thus having atomic number zero.  It do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neutron, 75 associate neutrons, 125 deputy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ns, and 111 assistant deputy associate neutr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it an atomic mass of 312.  The 312 particles ar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the nucleus by a force that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exchange of mesonlike particles called mem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has no electrons, administratium is in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it can be detected chemically because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ede every reaction in which it takes part.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. M. Languor, one of the discoverers of the ele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amount of administratium caused one re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ccurs in less than a second to require ov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to go 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um has a half-life of approximately 3 year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ime it does not actually decay.  Instead, it under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reorganization in which associ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n, deputy associates to the neutron, and the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uty associates to the neutron all exchange pla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y has been observed for the atomic mass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during each re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