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of One-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rs get overl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ople with narrow minds usually have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practice makes perfect, and nobo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fect, why pract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who laughs last didn't get th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al circuits are made from analo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 who hesitates i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an's house is his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chicken is an egg's way of produc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ie was a chemist, but Charlie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Charlie thought was H2O was H2SO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ality is for people who can't fac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ft to the left, shift to the right, mas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k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, BYTE, BY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Wernh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Braun set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for a V-2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he coulda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 V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 mous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elephant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Go climb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 man'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friend i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o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 penn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s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Heal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mer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ossibl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t whi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an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rogram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variable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loop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n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ne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No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so formi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a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just walk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rof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never 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mell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with the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ool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ife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Schizophre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bea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o er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huma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forg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ompany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esu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Vish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v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nothing to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don't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Old mus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never d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e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co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W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Calculu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-- it'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Neve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leapfro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 unic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theis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non-prop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n eleph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 mous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 Mil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He wh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rrow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When you'r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o your 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 allig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roject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dr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w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Every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entitled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Help stamp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nd ab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edundan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B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sychiat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nd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ill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a psycho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He who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on oth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reach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h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You scratc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ape,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cratch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May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USH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COLE's LAW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inly sl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ab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Do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women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est w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ree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a secre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wo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Morfy's law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Enythink t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ken go 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il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the Formo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bar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named Tai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He who laug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la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probab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Orc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ren't s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 xml:space="preserve">(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cat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fly                                                                                    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the                                                                                                 e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you                                                                                              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turk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B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l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lang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you                                                                                    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run                                                                                                 for                                                                                            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Eat                                                                                                 p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yo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for                                                                                             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and                                                                                                 go"                                                                                                 fee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pe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Te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Kenn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car                                                                                                 than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nuc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p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Tea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c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Fo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the                                                                                                 MSU                                                                                                 mu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bu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baro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ple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 xml:space="preserve">wig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Han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 wiggle Handel, will it wiggle Bac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s get h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le programmers get their bits twid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n't;  variable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in't learning nothing when you'r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professors never die, they just fail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cats have 18 half-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 in pieces.... i.e.,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, give "the gift that keeps on giving": a female k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us strippers never show you their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's a will, there's an inheritanc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ers never die, they just get lost in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 of the women's restroom on the Enterpr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ere no man has gone bef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ibacy is NOT hered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ear disk you can seek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epartment:  Mistakes made while you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isn't what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ses ar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ancholia's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chizophre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th shut and people will think you stu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it and you remove all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 is nature's way of saying "Hig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consumes 47 times its weight in excess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the root of all 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 is to music what Etch-A-Sketch is to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fact that you'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mean they're NOT out to ge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have many 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men only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e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they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is twi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is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is vi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gives you someone to bl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merica Beautiful....  emig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men were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et one marry your s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s really know their bism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coming you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in the wrong 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is a person who avoids the small error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s on to the grand fall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the castor oil of programm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know it must be good because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e it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mind ordinarily operates at only ten perc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city - the rest is overhead f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ring of a child takes nin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women are assigned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random numbers is too important to be left to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w Obfus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movies about Vulcans Pathe-log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, adj.; se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is someone from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kness is uncommon patience in planning a worthwhile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erty begins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 it will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n never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just lose thei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ands have snappy end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 programs are an exercise in Artificial Ineleg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le mind is worth two in the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be humble when you'r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gover is the wrath of gr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heist is a man with no invisible means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computers would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first drive in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copulate than n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ygote is a gamete's way of producing more gam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not cope with mathematics is not fully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s are peopl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s frizz your he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did not create the world in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partied for six and then pulled an all-n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xes are due, Americans tend to feel quite bled-white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ax forms true they should read "Income Owed U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mode 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ay about pornography, sex is here to 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like praise, but a hike in our pay is the best kind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has the best politicians money can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e speed of light is bad for you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warf seeks red giant for binary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just nature's way of keeping everything from happen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future in tim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is the sincerest form of fl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lousy is all the fun you think the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cious say too damn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does not exist -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 plasmoids are a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hit a man with glasses; hit him with your f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ve anything to ch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your crimes are premed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grams are for small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M.  You BM.e all BM for IB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aty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fa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aw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br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hea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h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Psychiat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Gha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du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qu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mus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in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terchange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metalanguage                                                                                     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pea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h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h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onf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is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'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m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n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grind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lo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f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d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g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Gen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r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n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o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gno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chm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b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u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neigh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us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e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f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aug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o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masoc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gir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Vas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l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supri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i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Carp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 xml:space="preserve">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Mid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far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 are just playin'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dunit readers are just Spillaine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ondoners are just P. Lane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ol some of the people all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of the people some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make a fool of yourself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remember that ours is a nation of lawyer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 and the world thinks you'r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ert,  America needs more 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talin's grave was a Communi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mount of careful planning will ever replace dumb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isn't everything, but then losing i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do it precisely. Technicians do i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gineers do it bit b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your opinion, I'll ask you to fill out the necess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rule there is an excep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paper is always strongest at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mouth gathers no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! It makes people wonder what you've been u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! Things can only get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is said and done, usually more is said tha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for sick leave must be approved two wee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people in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want to B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that want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is less competition in the second categ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- poems about broth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woman an inch  and she'll park a ca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peculator an inch  and he'll build a co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isionary's Hide-Away! ({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