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TWELVE DAYS OF CHRISTMA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DOOR TODAY AND THE POSTPERSON DELIVERED A PARTRIDGE IN A 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WHAT A THOROUGHLY DELIGHTFUL GIFT. I COULD NOT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EPEST LOVE AND AFF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POSTPERSON BROUGHT YOUR VERY SWEET GIFT. JUST IMAGINE - TWO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! I'M DELIGHTED AT YOUR VERY THOUGHTFUL GIFT. THEY ARE JUST AD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 AREN'T YOU THE EXTRAVAGANT ONE! NOW REALLY, I MUST PROTEST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SUCH GENEROSITY -- THREE FRENCH HENS. THEY ARE JUST DARL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IST, YOU HAVE BEEN TOO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POSTPERSON DELIVERED FOUR CALLING BIRDS. NOW REALLY JOH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BUT DON'T YOU THINK ENOUGH IS ENOUGH? YOU'RE BEING TOO ROM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URPRISE! TODAY THE POSTPERSON DELIVERED FIVE GOLDEN RINGS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NGER EH? YOU'RE JUST IMPOSSIBLE BUT I LOVE IT. FRANKLY THOUG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RDS SQUAWKING ARE BEGINNING TO GET ON MY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PENED THE DOOR THERE WERE ACTUALLY SIX GEESE-A-LAYING ON MY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SO YOU'RE BACK TO THE BIRDS AGAIN, HUH? THOSE GEESE ARE HUG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EVER KEEP THEM? THE NEIGHBORS ARE COMPLAINING, AND I CAN'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CKET. GIMME A BREAK EH?  PLEAS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I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YOU AND THESE FUCKING BIRDS??? SEVEN SWANS A-SWIMMING.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-DAMN JOKE ARE YOU PULLING HERE FELLA? THERE'S BIRD SHIT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THEY NEVER STOP WITH THE RACKET. I CAN'T SLEEP AT NIGHT AND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WRECK. IT'S NOT FUNNY, SO STOP WITH THE DAMNED F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PREFER THE BIRDS. WHAT THE HELL AM I DOING TO DO WITH EIGHT 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ILKING? IT'S NOT ENOUGH WITH ALL THOSE BIRDS AND EIGHT MAIDS, BU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EIR GOD-DAMN COWS. THERE'S SHIT ALL OVER THE LAWN,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MY OWN HOUSE. JUST LAY OFF ME, SMART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HIT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? SOME KIND OF SADIST? NEW THERE'S NINE PIPERS PLAY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, DO THEY PLAY! THEY'VE NEVER STOPPED CHASING THOSE MAID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ERE YESTERDAY MORNING. THE COWS ARE GETTING UPSET AND THEY'R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OSE SCREECHING BIRDS. WHAT AM I GOING TO DO? THE NEIGHB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PETITION TO EVI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OTTEN P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TEN LADIES DANCING. I DON'T KNOW WHY I CALL THOSE SLUTS LA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BALLING THOSE PIPERS ALL NIGHT LONG. NOW THE COWS CAN'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VE GOT DIARRHEA. MY LIVING ROOM IS A RIVER OF SHIT. THE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S HAS SUPOENAED ME TO GIVE CAUSE WHY THEY BUILD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. I'M SICKING THE POLICE ON YOU, YOU CR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MEANS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AGNES MC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A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UCK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E ELEVEN LORDS A-LEAPING ON THOSE MAIDS AND LADIES?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ROADS WILL NEVER WALK AGAIN. THOSE PIPERS RAN THRU THE MAID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MITTING SODOMY WITH THE COWS. ALL 23 OF THE BIRDS ARE DEAD.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MPLED TO DEATH IN THE ORGY. I HOPE YOU ARE SATISFIED, YOU R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S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WORN ENEM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LETTER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 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GER, BENDER,  AND  COH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KNA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CKNOWLEDGE YOUR LATEST GIFT OF TWELVE FIDDLERS FIDDL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FIT TO INFLICT UPON OUR CLIENT, MISS AGNES MCHOLST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OF COURSE, WA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SHOULD COME ADDRESSED FOR OUR ATTENTION. I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CH MISS MCHOLSTEIN AT HAPPY DAYS SANITARIUM, THE ATTEND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SHOOT YOU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ETTER PLEASE FIND ATTACHED A WARRANT FOR YOUR A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I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, BENDER AND COH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A GOOD-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