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cle 6563 of comp.protocols.tcp-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artillo@cpoint.UUCP (Joachim Carlo Santos Marti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CP/IP versus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145@cpoint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Mar 89 12:37:5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martillo@cpoint.UUCP (Joachim Carlo Santos Marti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Clearpoint Research Corp., Hopkinton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article which I am going to submit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in reply to a column which William Sta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on me a few months ago.  I think people in this foru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ested, and I would not mind som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und 2 in the great TCP/IP versus OSI Deb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SO  published the first proposal for the IS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in  1978, DARPA-sponsored research in packe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ata  communications had  already been  progress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10  years.  The NCP protocol suite, from which the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-switching protocol suite originated, had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jected as unsuitable for genuine resource-shar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s.   The major architectural and protoco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ternetting  over the  ARPANET was comple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78-79 period.  The complete  conversion of DARPA-spons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s to  internetting occurred  in January,  1983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PA required  all ARPANET  computers to  use TCP/IP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, with an effective architecture, with work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real networks, researchers and developers within the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community  have been  refining computer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oviding  continually more  resource sharing  at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s.  At the same time, with no obvious architectu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oretical  or   idealized  networks   and  while 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ing the  work being  done in the ARPA Internet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SO  OSI  standards  committees  were  developing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terminal  and file  transfer protocols.   The ISO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suite  generally provides  potentially much l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 more   cost  than  the  ARPA  Internet  suit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.   No one  should be  surprised that  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 system  architects wish  to debate  the mer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I  reference model  and that  many relatively  p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, technical  and academic users of the ARP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suite  would like  such a  debate  to  be 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sued i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Background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ince June,  1988 William Stallings and I have been engag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n a  guerilla debate  in the  reader's forum  and  the  EO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eature on  the technical  and economic merits of OSI versu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RPANET-style networking.  Enough issues have been raised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require a  complete article  to continue the discussion.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ebate is  of major interest because managers are now mak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trategic decisions  which will affect the development, cos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nd functionality  of  corporate  networks  over  the  who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world.   A valid  approach to  the  debate  deals  with 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echnical,  economic  and  logistic  issues  but  avoids  a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hominem attacks.  I apologize for those comments in my foru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etter which  might be  construed  as  personal  attacks  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William Stallings.           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ince I  have not  yet published  many papers and my book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nly 3/4s  finished, I  should  introduce  myself  before  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refute the  ideas which Stallings presented in the Septemb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OT feature.   I am a system designer and implementer who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 founder and Project Director at Constellation Technologi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which   is    a   Boston-based   start-up   consulting  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anufacturing  company   specializing  in   increasing  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erformance, reliability  and security of standard low-leve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mmunications technologies   for  any of  the  plethora 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mputer networking environments currently available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  am   not  an  "Arpanet  Old  Network  Boy."  My  origin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xperience is   in  telephony.  I have implemented Signal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ystem 6, X.25, Q.921 and Q.931.  During a one-year resear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osition at  MIT, I  worked on TFTP and helped develop the 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etwork transparent  windowing protocol.   Later I develop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C/NTS which  uses IEEE  802.2 Type  2 to  provide  PC-Prim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eries 50  connectivity over IEEE 802.3 (Ethernet) network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y partner  Tony Bono  and I  have attended various IEEE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CITT  standards-related   committees  in  various  offic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capacities. </w:t>
        <w:tab/>
        <w:tab/>
        <w:tab/>
        <w:tab/>
        <w:t xml:space="preserve">        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THE DEB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 the problem with debating is the lack of a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able and  understood set  of concepts in which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bate.   I  have yet  to meet a communications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had  a sense  of what  a process might be. Having t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 software   and  hardware   engineers   at   Har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versity and  AT&amp;T and  having attended 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  committees   with  many  hardware,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  engineers,  I  have  observed  that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sign  concepts in  computer networking  need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 attention   and  understanding  than  they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ting.  Normally in the standardization process, thi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ttention would not be serious because offici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dies usually  simply make  official  already  existing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 standards  like Ethernet  2.0 which had already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selves.   In the  case of OSI, the ISO committee,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 reasons, chose to ignore the proven ARPA Intern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t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Architecture,    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Functional Specification,          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Design Specification    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owadays, we  read a lot of hype about CASE, object-orien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ogram techniques  and languages  designed to facilitate 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o ease  the development  of large software projects.  The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ools generally duck the hardest and most interesting sys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esign and  development problem  which is  the design  und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nstraint of  major systems  which somebody  might actuall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want to  buy.   The hype  avoids the real issue that stud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ngineers are  either simply  not taught  or  do  not  lear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ystem  design  in  university  engineering  programs.    I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oftware engineers  generally knew how to produce accepta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rchitectures,   functional    specifications   and   desig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pecifications, the  push for  automatic tools would be mu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ess. In  fact, the  development of CASE tools for automatic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reation of systems architectures, functional specifica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nd design specifications requires understanding exactly h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o produce  proper architectures and specifications.  But i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ngineers  knew   how  to  produce  good  architectures 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pecifications for  software, presumably  student  engineer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would   receive    reasonable   instruction   in   produc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rchitectures and  specifications, and  then there  would b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uch less  need for  automatic CASE  tools to produce sys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rchitectures,   functional    specifications   or    desig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pecifications.</w:t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Just as  an architectural  description of  a building  woul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oint  out  that  a  building  is  Gothic  or  Georgian,  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perating system  architecture  might  point  out  that 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perating system  is multitasking, pre-emptively time-slic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with kernel  privileged routines running at interrupt level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  system   architecture  would   describe  statically  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stractly the  fundamental operating  system entities.   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ix, the  fundamental operating system entities on the us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ide would  be the  process and  the file.   The  function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pecification  would   describe  the   functionality  to  b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ovided  to   the  user   within  the  constraints  of 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rchitecture. A functional specification should not list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unction calls used in the system.  The design specific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hould specify  the model by which the architecture is to b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mplemented to  provide the desired functionality.  A litt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seudocode can  be useful depending on the particular desig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pecification detail  level.   Data  structures,  which  a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ikely to  change many  times during implementations, shoul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ot appear in the design specification.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ncillary  documents   which  treat  financial  and  proj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anagement issues  should be  available to  the  developm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eam.   In all  cases documents  must be  short.  Otherwise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re is  no assurance the all members of the development 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oduct management  teams will  read  and  fully  comprehe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ir documents.   Detail  and verbiage  can be the enemy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larity.   Good architectures  and functional specifica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or moderately  large systems  like Unix  generally  requi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out 10-20  pages.   A good high-level design specific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or such  a system  would take  about  25  pages.    If 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ocuments are  longer, something  may be  wrong.  The key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derstanding what should not be included in such document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  ISO   OSI  documents   generally  violate   all   the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inciples.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 consequence, the  ISO OSI  committee and  OSI bo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n  obligation to justify their viewpoint in deb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discussion  with computer  networking exper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esigners.  Unfortunately, the debate ove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I versus TCP/IP has so far suffered from thre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 lack of systems level viewpoi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 lack of developer insigh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an hostility toward critical appraisa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ly or economically of the proposed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I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material is an attempt to engage in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 of  OSI  on  the  basis  of  system  archite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 principles and business economics. 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rticle unattributed quotations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temized  list which Stallings used in EOT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marize m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INTERNETWORKING:  THE KEY SYSTEM LEVEL STAR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 powerful system level architectural design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  modern    computer   networking   is   inter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working is practically absent from the OS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 which   concentrates  on   layering,  which   i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technique,  and on  the  virtual 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would   be  a   feature  of  a  proper 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working   is good  for the same reason Unix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nix  architects and the ARPA Internet architect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missteps, concluded that the most useful de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ieved by  first choosing  an effective  computatio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model  for the user and then figuring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 this  model  on  a  particular  set  of 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taking  a position on success or failure,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ession that  the  SNA  and  VMS  architects  by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st set  out to  make the  most effective  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ware.   As a  consequence both  SNA and  VMS are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lexible systems  which are  often rather in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even  though the  hardware is  often quit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   Of course,  starting from  the user comput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model  does not  preclude eventually 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 effective   use  of  the  hardware  once  the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ational or application model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Internetworking    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 internetworking  approach enables  system designers 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mplementers to  provide network users with a single, highl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vailable,  highly   reliable,   easily   enlarged,   easil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odifiable, virtual network.  The user does not need to kn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at this single virtual network is  composed of a multitud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 technologically  heterogeneous wide  area and  local are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etworks    with     multiple    domains    of    authority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nternetworking is  achieved by  means of  a coherent syst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evel  view  through  the  use  of  an  obligatory  inter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otocol  with   ancillary  monitoring  protocol,  gateways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xterior/internal gateway  protocols and hierarchical doma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ame service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n the  internetworking (not  interworking) approach, if tw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hosts are  attached to  the same  physical subnetwork  of 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nternetwork,  the  hosts  communicate  directly  with  ea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ther.   If the  hosts are  attached to  different  physic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ubnetworks, the  hosts communicate  via gateways  local 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ach host.   Gateways  understand and learn the internetwor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opology dynamically  at a  subnetwork (not  host level)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route  data   from  the  source  subnetwork  to  destin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ubnetwork on a subnetwork hop by subnetwork hop basis. 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etail of information required for routing and configu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s reduced  by orders  of magnitude.   In the ARPA Internet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ateways  learn   topological  information  dynamically 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ovide reliability  as well  as availability  by perform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lternate routing  of  IP  datagrams  in  cases  of  networ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ngestion or network failures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n authoritative  domain,  Within  the  ARPA  Internet,  c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nceal from  the rest of the internetwork a lot of intern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tructural detail  because gateways  in other  domains  ne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nly  know  about  gateways  within  their  own  domain 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ateways  between  authoritative  domains.    Thus,  logic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ubnetworks  of  an  internetwork  may  also  themselves  b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atenets  (concatenated  networks)  with  internal  gatewa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nnecting  different   physical  subnetworks   within  eac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atenet.   For example, to send traffic to MIT, a gateway a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.C. Berkeley  only need know about gateways between MIT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ther domains  and need  know  nothing  about  the  intern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tructure of the MIT domain's catenet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RPA  Internet is one realization of the inter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.   While I am not particularly enamored o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PA protocol  features (nor  of Unix features by the way)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PA  Internet works  well with  capacity fo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et  (described   in  "How  to  grow  a  world-class 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," Data  Communications, May  1988) is 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Net subnetwork within the ARPA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he  use of  local-IP-address, local-TCP-port,  remote-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 remote-TCP-port  quadruples to  uniquely ident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TCP  virtual circuit  is an  impediment  to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 reliability  and  availability  for  a  non-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homed host.   A  even larger  problem with TCP/I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e   in    the   possibly   non-optimal   partition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ity between TCP, IP and IC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                     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WANs and LANs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       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SI actually  has an  architecture.   Like the  ARPANET, OS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edicates  the   existence  of   a  communications   sub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nsisting  communications   subnet  processors  (or  sub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witches) and  communications subnet  access processors  (o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ccess switches).   Access  switches are  also known as IMP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(Interface Message Processors) or PSNs (Packet Switch Nodes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n the  ARPANET context.  PSPDN (Packet-Switched Public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etwork)  terminology  usually  designates  access  switch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imply as  packet switches.  The communication subnet may b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hierarchical and  may contain  adjunct processors other th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ubnet and  access switches.   The  internal architecture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  communications   subnet  is  quite  distinct  from 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rchitecture   presented    to   end-point   hosts.     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mmunications subnet may use protocols completely differ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rom the  protocols used  for communication between two end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oint hosts.   An end-point host receives and transmits dat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o its  attached access switch via a subnet access protocol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 communications subnet is responsible for taking a pack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received at  an access switch and transporting the packet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 access  switch attached  to  the  destination  end-poi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host.   The existence  of such a well-defined communica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ubnet is the hall mark of a Wide-Area Network (WAN)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fortunately,  from   the  standpoint  of  making  compu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networking generally and inexpensively available, access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ubnet switches  are expensive  devices to  build which ne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airly complicated  control software.   DECNET  gets  arou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ome of  these problems  by incorporating the communica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ubnet logic  into  end-point  hosts.    As  a  consequence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ustomers who  wish to run DECNET typically have to purcha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much more  powerful machines  than they might otherwise us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or the  situation of  a communications  subnet  which  ne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upport connectivity  for only  a small number of hosts, L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evelopers  found   a  more   cost  effective   solution  b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eveloping a  degenerate form  of packet  switches based  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hardware-logic  packet   filtering  rather   than   softwa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ntrolled  packet   switching.    These  degenerate  pack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witches are  installed in the end-point hosts, are access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ften via  DMA2 as  LAN  controllers  and  are  attached 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extremely simplified  communications  subnets  like  coax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ables.     Direct   host-to-switch   (controller)   access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egenerate    packet-switching     (packet-filtering)   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implified communications  subnets  are  the  distinguish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features of LANs.           </w:t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While ISO  was ignoring  the whole  internetworking issue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oviding universal  connectivity  between  end-point  hos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tached to different physical networks within internetwork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composed of  many  WANs  and  even  more  LANs  concatena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ogether, and while the IEEE was confusing all the issues b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esenting as an end-to-end protocol a communications sub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otocol (IEEE  802.2)  based  on  a  communications  subn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ccess protocol  (X.25 level 2), the ARPA Internet communi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eveloped an  internet architecture capable of providing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universal connectivity  and resource sharing which business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technical and academic users really want and need.        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ome  machines like the Prime 50 Series do not use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A  but  instead  use  inefficient  microcoded  I/O.  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 generally  use more  efficient  and  somewhat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ive internal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ckbone  of the  ARPA Internet  is the  ARPANET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PANET is  a packet  switched subnetwork  within  the 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.  The ARPANET communications subnet acces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1822.   CSNet  was set up as an experiment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 ARPA Internet  architecture and suite of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function  on a  packet  network  whos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net access  protocol is  X.25.   Using  an  X.25-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network  instead of  an 1822-accessed  packe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sense  despite  the  glaring  deficiencies  of  X.2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X.25 controllers are available for many mo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 1822   controllers  and   because   many 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 schemes like SNA and DECNET can use X.25-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networks  but cannot use a packet network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,  calling  SINet  a  world  class  X.25  network  i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able  as  calling  the  ARPANET  a  world  class  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.4   Schlumberger has  produced a  world class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whose wires can be shared with SNA and DEC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lumberger  has   shown  enthusiasm   for  the  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ive ARPANET  suite  of  protocols  but  has  giv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in  the  development  of  SINet  to  the  idea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siness should prepare to migrate to OSI bas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would   be  an   OSI-enthusiast  if  ISO  had  re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working  correctly.    Unfortunately,  the  ISO 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model which first appeared in 1978 clear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 ARPA community work on intercomputer netwo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  sharing   which  was   easily  accessib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ture of the time.  Instead of building the OSI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  internetworking foundation,  ISO standardiz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er less  effective  host-to-packet-switch-to-packet-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net-to-packet-switch-to-host (NCP)  model which the DAR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For  example, X.25 does flow control on the host t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connection on the basis of packets transmitt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  the  basis  of  consumption  of  advertis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.   The exchange  of lots of little packets on an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can  cause continual transmission throttl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 the receiver has lots of space for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Or  as much  sense  as  calling  Ethernet  LANs  DMA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s because the packet switches (an Ethern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 degenerate case  of a  packet switch)  on the  LA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ly accessed by D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d abandoned 5 years earlier because of lack of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Pieces of the ARPA Internet Conceptual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                  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>(No Graphics)</w:t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adays, mostly in response to US vendors and DARPA,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RPA Internet architecture have resurfaced in the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 model   quite  incoherently   rather  tha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equence   of   an   integrated   correct   archite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point.  Connectionless-mode transmission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/7498/DAD1 which  is an  addendum to  ISO 7498 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e document.   Because connectionless-mode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in an addendum, the procedure apparently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, and  UK GOSIP,  for example, explicitly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 of the  connectionless transmission  mode. 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duction to the 1986 ISO 7498/DAD1 explicitly sta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s, that  ISO was  extremely reluctant to incorpo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uine datagram  based protocol  which could 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O 7498 describes the Reference Model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Interconnection.  It is the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nternational standard tha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l should establish a framework for coord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velopment of existing and futur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interconnection of systems. 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nection is a fundamental prerequi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 in the OSI environment perm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 Model and is one of the mos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unifying concepts of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it describes.  Howev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Standard was produced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ized that this deeply-root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entation unnecessarily limits the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pe of the Reference Model, since it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classes of applications a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sses of communication network technolo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fundamentally connectionless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OSI  connectionless-mode  protocol  packet  may 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like  fragmentation, but from the literatu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of  segmentation as  used in  OSI  networks  is 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ARPA Internet fragmentation.  Stallings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following   in  Handbook   of   Computer-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, the  Open Systems Interconnection (OSI) Mod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I-Related Standards,  on p.  18  (the  only  refere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thing resembling fragmentation in the 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e application entity send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or in a continuous stream, low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s may need to break up the data into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some smaller bounded size. 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se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 a   process  is   not  equivalent   to  ARPA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ation.   In the  ARPA Internet  fragmen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whereby  the gateway  software operating  at the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converts  a single  IP packet into several separat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s and  then routes the packets.  Each ARPA IP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a  full IP  header.   It is  not obvious  that each 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 has a complete packet header. The ARPA 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is not carried out by lower protocol layers.  A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packet  in OSI  is segmented  at layer  N-1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is routed (relayed) at layer N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titioning of basic internetworking procedur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2  (N-1), layer  3 (N)  and layer 4 (N+1) vio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principles described in ISO/DIS 7498: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ing Systems  -- Open Systems Interconnection --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1:  do not create so many layers as to mak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gineering task of describing and integ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yers more difficult than necessary [I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ree layers where one could be used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2:  create a boundary at a point where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ervices can be small and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actions across the boundary are minimized [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ting per-packet relaying in layer 4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interactions across the boundary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 packe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5:  select boundaries at a point which pas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demonstrated to be successful [the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layering boundaries which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ing, fragmentation and routing in on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proven successful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6:  create a layer where there is a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fferent level of abstraction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, e.g. morphology, syntax,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fragmentation, routing, and network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ll seem quit naturally to be part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yer semantics as the ARPA Intern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9:  allow changes of functions or protocols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a layer without affecting other layers [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think changing the manner of addres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yer 3 would affect relaying at layer 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if  OSI N-1 segmentation and N+1 relaying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same way  as fragmentation  and routing  in the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,  it   takes  a  lot  more  apparatus  tha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tting the  use of  the  ISO  connectionless  "int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to achieve inter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I  documents almost  concede this  point  because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98/DAD 1,  ISO/DIS 8473 (Information Processing System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  Communications    --    Protocol    for  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less-Mode Network Service) actually provide for 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  segmentation  (actually  fragmentation)  and  N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ing right  in the  network layer  in addition to the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N-1  segmentation and N+1 relaying.  Provid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ity directly  in the  network layer actuall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reater accordance with OSI design principles, but if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really  conceding this  point, ISO  should  go  ba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esign the system rather than leaving this mishmash of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ation, N  segmentation, N  routing and  N+1 re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 connectionless-mode network  service  i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fficient  for   internetworking  because   the  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 are  not present and the connectionless-mo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Us (Protocol Data Units) do not provide the necessary I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ality.     The  documents   also  indicate  a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usion between  an internetwork  gateway, which 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subnetworks of one catenet (concatenated networ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a   simple  bridge,  which  connects  several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networks  into a  single network at the link 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 interworking unit, which is a subnet switch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different  communications subnets either und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ive  authorities   or  using  different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.5    Tanenbaum  writes  the  following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This  confusion  is  most  distressing  from  a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point.   The November  2 ARPA  Internet (Cornell)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shows  that one  of  the  major  threats  to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is  insider attack which is a problem with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isolated corporate network.  Because many ARP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authorities  were assuming  insider  good 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PA Internet  network administrators  often did  not  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 barriers   or  close   trapdoors.  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s  have   far  more   potential   than   bridge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working units to provide reasonable firewalls to h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ustrate  insider attack.    MIT/Project  Athena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s judicious  use of  gateways and  which does no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r good  behavior  was  relatively  unaffec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us. Any  document which  confuses gateways,  brid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working units is encouraging security la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less-mode network service in Computer Networks,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OSI model, internetworking is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 layer.  In all honesty, this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as in which ISO has devised a mode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 with universal acclaim (network secu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one).6  From looking at the documen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s the feeling that internetworking was hast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fted onto the main structure at the last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articular, the objections from the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community did not carry as much weig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perhaps should have, inasmuch as DARPA ha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s experience running an internet with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terconnected networks, and had a good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worked in practice and what di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working,  the   key  concept   of  modern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, exists  within the  OSI  reference  model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ptual wart  which violates even the OSI princ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 had  not tacked  internetworking onto the OSI model,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afraid  that DARPA  and that  part of  the  US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ustry with  experience with  modern  computer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have  absolutely rejected  the OSI  reference mod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Actually,  I find ISO 7498/2 (Security Architecture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 the more  reasonable ISO documents. I would 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imple  encryption is  the only  form of secur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 performed at  the link  layer  because  it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ible that  if a  multilevel secure mini is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 of  PCs on  a  LAN,  multilevel  security  migh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able at  the link layer.  Providing multi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link layer would require more than simpl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, ISO  7498/2 has the virtue of not pretending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he network security problem.  The documen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a  framework indentifying  fundamental concep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blocks  for  developing  a  security  system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"GREATER RICHNESS" VERSUS DEVELOPER INS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view  of this  major conceptual  flaw which  OSI h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 to  internetworking,  no  one  should  therefor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prised that  instead of  tight technical  discus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ing,  implementers   and   designers   like   m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ally  subjected   to  vague  assertions  of  "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chness" of  the  OSI  protocols  over  the  ARPA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s.   In ARPA  Internet  RFCs,  real-world 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ussion is  common.   I  would not mind similar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ght or  even hints  about the  integration of  these 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 interpreters   into  genuine   operating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ipating in an OSI interoperab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stomers  should realize "greater richness" cost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xtra  money even  if a  lot of  the added  featur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less  to   the   customer.   "Greater   richness" 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itate the  use of  a much  more powerful  process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reater  richness"   forced  much   more   obligatory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less protocol processing overhead. "Greater rich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also represent a bad or less than optimal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OSI NETWORK MANAGEMENT AND NE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view has  so much  "greater richness"  than  th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ment protocols  and systems  under developmen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PA Internet  context that  I have  real problems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ization of  Netview into  OSI network  manag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bligatory  user interface  and  data  analysis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view is  big, costly,  hard to  implement, and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anding on  the rest of the network management system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I network  management  apparently  subsumes  m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 of  Arpanet ICMP  (Internet Control 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) which  is a sine qua non for internetworking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developer rather distressed that full blown OSI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ment (possibly  including  a  full  implem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AM)  might have to run on a poor little laser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umb  ethernet interface  card  and  not  much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. FTAM IS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greater  richness" of  FTAM seems to lie in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ansmit  single records  and in  the ability 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rted file  transfer sessions.    Transmission  of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seems  fairly useless  in  the  general  case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ng systems  like Unix  and DOS do not base the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 on  records while  the records  of file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of  Primos and VMS  have no relationship whatso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another.    Including  single  record  or  parti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in  the remote  transfer utility  seems is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of bad partitioning of the problem. 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lly belongs in a separate network file system. 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ystem should be separate from the remot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because  the major  issues in  secur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 encoding   translation  and  locating  objec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 are different in major ways for th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ility  to  restart  aborted  file  transfers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gerous than  helpful.  If the transfer were abor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I network,  it could have been aborted because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end hosts  died or because some piece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d.  If the network died, a checkpointed file trans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be restarted.  If a host died on the other h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have  gradually gone  insane and  the checkpoi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less.   The checkpoints  could only  be guaranteed if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 have   special  self-diagnosing  hardware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ive).   In the absence of special hardware and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ing exactly  why a  file transfer  abort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must  be restarted from the beginning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with  the greater  richness of FTAM, it is not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that a file could be transferred by FTAM from IBM PC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ime Series 50 to IBM PC B in such a way tha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A and on PC B could be guaranteed to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. X.400:  E-MAIL AS GOOD AS THE POST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currently  used and  envisioned, the X.400 famil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 also  has  "greater  richness."    X.400  se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  binary-encoded   arbitrary   message-trans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 mail   exchange  and   notification  provid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mission and  Delivery Entity  (SDE).   In compari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PA SMTP  (Simple Mail  Transfer Protocol), X.400 is ov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d with  hordes  of  User  Agent  Entities  (UA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Transfer  Agent Entities  (MTAEs) and SDEs scu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potentially eating up -- especially during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 traffic  -- lots  of  computer  cycles  on  orig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et and  intermediate host systems because the source U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to transfer mail through the local MTAE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AEs on  a hop-by-hop  basis to get to the target machine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I have to admit that if I were implementing X.400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implement  the local  UAE and  MTAE in on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CCITT  specification  does  not  strictly  forbi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,  but  the  specification  does  seem  to 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ngly such  a design.   I consider it a major fla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 specification  when  the  simplest  design  i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ongly counterindicated.   It  does seem  to be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il  traffic  which  passes  through  an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(IS) must pass through an MTAE running on tha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sign is particularly obnoxious because X.400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 of ways  of getting mail transmission fail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so  many intermediate  entities  above  the 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yer. The  SMTP architecture  is, by  contrast, simp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.  The user mail program connects to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TP daemon  by a  reliable byte  stream (like a TCP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uit) and  transfers  the  mail.    Hop-by-hop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 intermediate  systems are possible when need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TP daemon  simply connects  to another the same wa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program connects to an SMTP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latively  greater complexity  and obscurity  of  X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ises because  a major  purpose of  X.400 seems  to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mingle  intercomputer   mail  service   and   tele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s  like   telex  or   teletex  to  fit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  into   the  PTT  (Post,  Telegraph  &amp; 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ion)  model   of  data   communications  (no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reasonable goal  for a  CCITT protocol  specification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not the best technical or cost-effective desig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typical   customer).    Mail  gateways  are 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sed to  handle  document  interchange  and 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interchange and conversion is a really ha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ing detailed knowledge at least of word proces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, operating  system architecture,  data enco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ay  be impossible  to   develop a  satisfactory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ation  which   can  handle  all  possible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, language and source/target hardware combin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as  provide interconversion  with tradition  teleph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transmission encodings. The cost of development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ystem might be hard to justify, and a customer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hard time justifying paying the price a manufactur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have  to charge  for this  product. A  net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or   remote  file  transfer  provides  a  much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able means  of document  sharing or  interchang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cking an  e-mail address  into a  file with 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structure,  sending  this  file  through  the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nd  then removing  the addressing in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ting the  document through  the appropriate  documen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TASCII-based  e-mail system  corresponds exactly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 mapping  of the  typical physical letter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usually  contain complicated  pictorial or tabula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  electronic letter  and is  sufficient for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electronic  mail traffic.  Special hybrid system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d for  that extremely  tiny fraction  of traff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NETASCII  representations may  be insufficien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 network file system or FTP may be insufficient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partitioning  of the  electronic mail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 separate   from  telephony   services,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change and documen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X.400 Mail Connections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>(No Graphics)</w:t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ARPA SMTP:  DESIGNING MAIL AND MESSAGING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T environment at Project Athena, where IBM and DE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ducting a  major  experiment  in  the  productiz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ademic software,  provides an  instructive exampl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s between e-mail, messaging and not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system  used at  MIT is  an implementation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TP-based ARPA  Internet mail  system. More than fou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o the  ARPA Internet  mail system  was 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orld-spanning.   It  enabled  then  and  still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  to reach  users on any of well ov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in  N. America,  Europe, large portions of E. As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rael.   The Citicorp  network (described  in "How on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 its  own  global  electronic  mail  network,"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cations,  June   1988,  p.   167),   while 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cient  for   Citicorp's  current   needs,  connec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gnificant number of CPUs (47), provides no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vity outside  the Citicorp  domain of author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robably  not scale  well with  respect to  rout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as it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T  environment is complex and purposely (appa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rategies  of DEC  and IBM)  anticipates  the  so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which  should become typical with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within  the next  few years.   MIT is an authori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ain within  the ARPA  Internet.   The gateway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omain  communicate with  gateways in  other domain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terior  Gateway Protocol (EGP).  Internally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internal gateway protocols are GGP, RIP and HELL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omain  is composed of a multitude of Ethern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of  local area  networks connected  by  a  fiber-o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bone physically  and by gateway machines logical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 gateways provides  firewalls between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ysical networks  so that  little sins  (temporary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ltdowns caused  by Chernobyl  packets) do  not become 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s propagating  themselves throughout  the network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ed architecture  of the  MIT network  also permi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 traffic engineering by putting file system,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boot  servers on  the same  physical network 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likely clients so that this sort of traffic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agate throughout the complete MI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icult to  reach locations  achieve connectivity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on-switched  telephone links.   Since  MIT has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ESS, these  links may  be converted  to ISDN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there  are some  minis and  mainframes i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st  majority of  hosts  within  the  MIT  network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workstations with high resolution graphic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 Vaxstation and  RT/PC type and personal compu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BM  PC, PC/XT  and PC/AT  type.   A few  Apollos, Su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nys and  various workstations of the 80386 typ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p Machines  and PCs  from other  manufacturers lik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so  on the  air.  Most of the workstations ar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user logs in to such a workstation, afte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beros (MIT  security system)  authentication, he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 his own  network files  and directory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 those resources  within the  network which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igh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ist  the administration  of the  MIT domai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PA  Internet,   several   network   processes   migh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ally sending (possibly non-ASCII) event mess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 management  server  which  might  every  few 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some  data analysis  on received  messages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 a   summary  mail  message  to  send  to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.   This mail  message would  be plac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administrator's  mailbox by  his  mail  home's 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emon  which   then  might   check  whether   this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 is reachable somewhere within the loc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ybe on  a PC  with a network interface which was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ed on and then was dynamically assigned an IP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local  authoritative  dynamic  IP  address  serv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 authentication).    If  this  administr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,  the   SMTP  daemon  might  notify  him 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fication service  (maybe by  popping up  a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rator's display)  that he has received mail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read  from his  remote  location  via  a  post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 seen the  above system being develop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"static"  TCP/IP protocol suite by researchers at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and  IBM over  the last  4 years.   X.400 contain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IT  network functionality mishmashed together but 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ustomer or designer prefer the much more modular MI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 It is  an   extensible,  dynamically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P/IP-based architecture  from which a customer coul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pieces  of the  system which he needs.  The MI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s relatively  little static  configuration.   Ye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 choosing  the system  pieces, coding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 program  and setting  up a tiny amount o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data, a customer could even set up a por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e-mail  to a fax machine. In comparison, X.400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icated directory  services and  an  immens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configuration about the end user and end us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  compensate   for   the   internetworking-deficien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working-incompatible addressing scheme.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  level of  static configuration  is  unfortun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users  because in  the real world a PC o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easily  be moved  from one  LAN to another o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ly replaced by a workstation or PC of an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MIT-style  mail system  could also  be  much  cheap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 and  consequently  could  be  much  less  cost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 than  an  X.400  mail  system  simply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esents a  much better  partitioning of the problem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wo engineers produced each module of the MIT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pproximately  6  months.    Because  of  complex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curity, the  development of  X.400  products  (I  sa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at Prime) is measured in staff years.  The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chooses  X.400 will  cost his  firm an immens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ey which  will look  utterly wasted  when his  firm j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nother  firm in some venture and the top executi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firms  try  to  exchange  mail  via  their  X.400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s.   Simple mail  exchange between  such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y be  very hard  to impossible  becaus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porations  could   easily  have   made  permissible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atible choices in their initial system set-up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last  complete reconfiguration of both system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.   Had the  firms chosen  an  ARPA  Interne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like  the  MIT  system,  once  both  firms  had 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connectivity  or set up a domain-to-domain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would simp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                                     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>SMTP Mail Connections</w:t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>(No Graphics)</w:t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</w:t>
        <w:tab/>
        <w:tab/>
        <w:tab/>
        <w:tab/>
        <w:tab/>
        <w:tab/>
        <w:tab/>
        <w:t xml:space="preserve">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IS THE TCP/IP PROTOCOL SUITE "STATIC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 the mail  system development in progress at 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and  IBM, the X development which I and others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hich is still continuing, SUN NFS (Network Fil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ment,  IBM  AFS  (Andrew  File  System) 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nix-Net development,  Kerberos development, 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thora of protocol systems being developed within the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context  (including the VMTP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nd  commercial  distributed  database  system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Ingress),  I am  at the  very least  puzzled by 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llings' assertion   that  "[it] is the military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ppear  on procurement  specifications  and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 the   development  of   interoperable  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TCP/IP produc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       Partitioning the Problem           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|           </w:t>
        <w:tab/>
        <w:tab/>
        <w:tab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 X  window system  is an  example of  a clearly  and wel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artitioned system.   In  windowing, the  first piece of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oblem is  virtualizing the high-resolution raster graphic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evice.  Individual applications do not want or need to kn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bout the  details  of  the  hardware.    Thus,  to  provid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hardware independence,  applications should  only deal 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irtual high-resolution  raster-graphics devices  and shoul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nly know  about its  own virtual  high  resolution  raste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raphics devices  (windows).   The next piece of the probl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s  to  translate  between  virtual  high-resolution  ras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raphics devices  and the  physical  high-resolution  ras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graphics device  (display).   The final  part of the probl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ies in  managing the windows on the display.  This problem,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with a  little consideration  clearly differentiates  itsel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from  translating   between  virtual   and  physical   high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resolution raster-graphics device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n  the   X  window   system,  communication   between  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pplication and  its windows is handled by the X library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ose libraries  built  on  top  of  the  basic  X  library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Virtual to  physical and  physical to virtual translation i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handled by the X server.  X display management is handled b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 X window manager.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fter partitioning  the problem,  careful  consideration  o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isplay management  leads to  the  conclusion  that  if  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windows on  a display  are treated as "children" of a sing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"root" window,  all of  which "belong"  in some sense to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window manager,  then the X window manager itself becomes 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rdinary application  which talks  to the X server via the X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library.   As a consequence, developers can easily implemen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ifferent  display   management   strategies   as   ordin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pplications without  having to "hack" the operating system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  server  itself  may  be  partitioned  (under  operat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ystems which support the concept) into a privileged por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which directly  accesses the  display hardware  and  a  non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ivileged  portion   which  requests   services  from  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ivileged part  of the  server.  Under Unix, the privileg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art of the server goes into the display, mouse and keyboar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drivers while  the non-privileged  part becomes  an ordinar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pplication.  In common parlance, X server usually refers t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 non-privileged part of the X server which is implement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s an ordinary application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 last  step in  realizing the X window system is choos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  communications  mechanism  between  the  X  server 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rdinary applications  or the  display manager.  Because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oblem was  nicely partitioned,  the communications probl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s completely extrinsic to the windowing problem as lives a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n easily  replaceable interface module.  The initial choi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t MIT  was to  use TCP/IP  virtual circuits, which provid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mmediate network  transparency, but  in fact because X onl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requires sequenced  reliable byte-streams so that DECNET VC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or  shared-memory   communications  mechanisms   can  easil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replace   TCP/IP   virtual   circuits   according   to   th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requirements of  the target  environment.   Systems built 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well-partitioned approaches  to solving  problems often sh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such flexibility  because of  modularity of the approach a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because a  successful partitioning of the problem will ofte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in its  solution increase  the understanding of the original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problem that  developers can  perceive greater  tractabili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and simplicity  in the  original and  related problems  tha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they might have originally seen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eems  somewhat  propagandistic    to  label  the 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 suite   static  and   military.     New  RFC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ally being  generated as Paul Strauss has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his  September article.  Such new  protocols only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itary   standards    slowly    because    the 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ization of  new protocols  and  systems  is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dious political  process which  once completed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ive conformance  and verification  procedures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, neither  the   obligatory ICMP nor the immens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DP  (User   Datagram  Protocol)  have  associated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. Often,  after reviewing  those product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arket  forces, the  US military  specifies and 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which go beyond existing military standards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, hierarchical  domain name  servers and  X are  u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ENTERPRISE NETWORKING AND SOPHISTICAT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LING INTERCOMPUTE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litary  are not  the only  users "more 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phisticated  applications  than  in  a  slightly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of  Kermit."   The whole  DEC enterprise 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tegy  is   postulated  on  this  observation.  Stal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d  my   reference  to   network  file   system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phisticated  networking   application.  Yet, 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ulting jobs,  I have seen brokers and investment b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extensive  use of network file systems.  I als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transparent graphics will be popular 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.     At  Saloman   Brothers  both   IBM  PCs  and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stations are  extensively used.   With X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 PC user  to run a SUN application remotely whic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  as the  output device.  This capability seem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able in the Saloman Brother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rtunately "OSI  is unlikely  ever to  provide for [su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 sharing because it is industry-driven."  Wayn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r.,  a   member  of  the  professional  staff  of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ment Systems,  Inc.  (Arlington, Virginia) who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S federal government microcomputer consultant,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n  "Is More Always Better," Byte, September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 1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probably seen the AT&amp;T television a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rend [toward downsizing and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LAN-based resource-sharing systems]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two executives, one of whom is equ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s office with stand-alone microcomputers. 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intimidated by another executive, who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m in a very nasty scene, "Stop bl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dget" on personal computers and hook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a central system.  This is on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group computing, although AT&amp;T has the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 that the intimidator is the forward think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T and  to an  even greater  extent the similarly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 PTTs have major input into OSI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. BIG AND SMALL PLAYERS CONSTRAIN O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linations  of AT&amp;T  and the  PTTs are  not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  under   which  the   OSI  reference  mode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eloped.   A proprietary  computer networking system,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customer, becomes a cow which the manufacturer ca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years. Complete and effective official standard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icult  for   a  company   to  lock  a  customer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rietary system.   A customer could shop for the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 system,   or  could  chose  the  offer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facturer considered  most reliable.   It  is  proverb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no  MIS executive  gets fired  for choosing IBM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have  genuine reason  to fear that a big play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sys, which  no longer  has a  major proprietary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 installed base8, or AT&amp;T, which never had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rietary computer  networking installed  base9, migh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stablish  themselves in  the minds  of customers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ltimate authority  for the supply of true OSI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us, small  players fear  that  a  complete  and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ial  standard  might  only  benefit  the  big 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like  AT&amp;T or  Unisys fear  IBM  might  hi-j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.   IBM would prefer to preserve its ow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  and   avoid  competing  with  the  little  guy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t/performance basis  in what  could turn into a commo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such  considerations were operative in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PA  Internet suite of protocols.  DARPA had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 for  intercomputer networking,  was willing  to pa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llar  to   get  the   top  experts  in  the  int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 field  to design  the system  right and 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rned by  issues of competition (except perhaps for t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s within  the U.S.  government).   By contrast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players  who have  input into  the  ISO 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have  had reasons and have apparently worke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 the effectiveness of OSI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 the limitations, which have been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I  design and  suite of  protocols, the  sm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no reason to fear being overwhelmed by big play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sys or  AT&amp;T.  The big players have the dilemma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 non-standard   or  of   providing   an   ineff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lete  but  genuine  international  standards. 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s have lots of room to offer enhanced versions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 from more sophisticated internetworking concep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ase,  most small  vendors, as  well as DEC and IB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dging their  bets by  offering both  OSI and  TCP/IP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.   IBM seems well positioned with on-going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 University of Michigan, CMU, MIT, Brown and St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th  IBM's creditability  in the  business worl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standard   for  the   business  use   of  TCP/IP 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BNA  and DCA  seem hardly  to count  even  to  the  Uni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Connecting  computer systems  to the  telephon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computer networking in any real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. By  contrast, no major manufacturer really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ant to build OSI products, and with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I, there is really no reason to buy OSI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. MAP:  FOLLOWING THE OSI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shows perfectly the result of following the OSI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e a computer networking  system.  GM analysts sol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M's  top management  on the  basis of the predicted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s.   Since GM  engineers designed,  sponsored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rth to  MAP, I  am not surprised that an internal GM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found MAP products less expensive than non-MAP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.   If the internal study found anything else,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have  to roll.  Yet, as far as I know, neither IBM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 have  bought into  the concept  although both 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probably  supply MAP  products for  sufficient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germann-Bass and other similar vendors have also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sinclination  to  produce  IEEE  802.4  based 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n-Bradley has chosen DECNET in preference to a MAP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facturing and  materials handling system. This de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ajor  manufacturers, vendors  and customers from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et has to limit the amount of MAP product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s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adays, GM  can purchase  equipment for  its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oor from  a limited  selection of  products,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networking  equivalent of  bows and arrow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 past GM  was stuck  with rocks and knives.  B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ows might  be sufficient for the current GM appl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 my firm  had designed  MAP, GM  would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 equivalent  of nuclear  weapons,  for    th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would  have been  built around  an internet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uine multimedium  gatewayed easily modifiab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 in those locations where token-bus noise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sufficient and where higher bandwidths might b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ber media  could be  used.   With the  imminent delu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ber-based  products,   MAP  looks   excessively  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ctually, the  MAP standards  committees  have  show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ated awareness that fiber might be useful in facto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. EXTENDING OSI VIA PROTOCOL CONVERTERS:  QUO VA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estingly enough,  even when OSI systems try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SI limitations via protocol conversion to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f  the sophisticated  resource sharing  to which  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users  have long  been accustomed,  the servi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in  such a  way as  to place  major limi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of  more sophisticated  applications. Just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and  other system manufacturers, I have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to  the customer  at sufficient  profit   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products  which  the  customer  specifies.    Yet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acted for advice on a system like the NBS TCP/IP-to-O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converter  IS (Intermediate  System),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Getting there from here," Data Communications, August 19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might  point out  that such  a system  could easi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et  traffic   on  a   single   LAN,   decrease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ility and reliability, prevent alternate rou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m throughput  by creating  a bottleneck  at the  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perform both TCP/IP and OSI protoco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ial standardization  simply by  itself does 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osal good.   Good  standards generally were alread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hey  became official  standards. The  IEE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s bodies  generate lots  of  standards  for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quickly  pass into  oblivion.   OSI was  generated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vo, apparently  with a  conscious decision  to ign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functioning  ARPA Internet  example. Unless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hinking  of  OSI  (like  redesigning  OSI  on  the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ation of  the internetworking  concept) takes 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ar  future, I  must conclude  that the  ARPA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e of  protocols will  be around for a long tim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 OSI will  be immensely  disappointed by  the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,  flexibility   and   manageability 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Introduction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The Debate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Internetworking:  The Key System Level Start Poin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"Greater Richness" Versus Developer Insight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OSI Network Management and Netview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FTAM is Dangerous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X.400:  E-Mail as Good as the Postal Service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ARPA SMTP:  Designing Mail and Messaging Right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Is the TCP/IP Protocol Suite "Static?"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Enterprise Networking and Sophisticated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ling Intercomputer Networking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. Big and Small Players Constrain OSI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II. MAP:  Following the OSI Model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X. Extending OSI Via Protocol Converters:  Quo vadit?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. Conclusion      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