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, so  that  you  can  monitor  the  changes.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05.00   For payment by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0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) 3.5" disk 720KB MS-DOS 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with shipping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will be sent you by mail dur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without shipping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rges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a is available by anonymous ftp from ftp.eunet.no 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gp23a.zip . You will find it in the /pub/msdos/misc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(2.6) is available from ftp.sunet.se.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.zip, and you'll find it in the /pub/pc/secur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1130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