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(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tp -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fftp [ -v ] [ -d ] [ -i ] [ -n ] [ -g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ftp is the user interface to the DARP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 The pro- gram transfers files to and from a remo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 For file transfers between 4.2 and 4.3 UNIX-based ho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network, rcp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 host with which fftp is to communicat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. In this case, fftp immediatel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 a con- nection to an FTP server on that host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tp enters its command interpreter and waits for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prompt ``ftp&gt;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recogniz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Invoke a shell on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croname [ args ] Execute the macro macroname that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macdef command.  Argument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acro ungl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[ passwd ] Supply a supplemental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remote system for access to resources once a log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successfully com- pleted.  If no argument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will be prompted for an account pass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echoing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localfile [ remotefile ] Append a local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on the remote machine. If remotefil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pecified, the local file name is used to nam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File transfer uses the current set- 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, format,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Set the file transfer type to network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     Sound a bell after each file transfer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   Set the file transfer typ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imag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       Terminate the FTP session with the remot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     Toggle remote computer file name case-mapp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get com- mands.  When case is on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), remote computer file names with all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-case are written in the local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mapped 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remotedir Change the working directory on the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mot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up      Change the remote machine working director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(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Terminate the FTP session with the remot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       Toggle carriage return stripping during ASCII-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ieval.  Records are deno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/linefeed sequence during ASCII-typ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r is on (the default), carriage retu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ped from this sequence to conform with the UNIX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feed record delimiter. Records on non-UNIX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can contain single linefeeds; when an ASCI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is made, these linefeeds can be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cord delimiter only when cr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[ debugvalue ] Toggle debugging mode. I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value is speci- fied, it is used to set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. When debugging is on, fftp prints each comm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remote machine, pre- ceded by the string --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remotefile Delete the file remotefile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[ remotedir ] [ localfile ] Prin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, remotedir, and, optionally, place th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file.  If no directory is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ing directory on the remote machine is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file is specified, output comes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A synonym for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format Set the file transfer form to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format is ``fil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remotefile [ localfile ] Retrieve the remotefile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local machine. If the local fil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, it is given the same name it has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. The current settings for type,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and structure ar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      Toggle file name globbing. With file name globbing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ocal file or pathname is processed for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charac- ters. These characters are * ? [] ~ {}.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speci- fied in multiple item comma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ut, are globbed by the remote server. With gl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, all files and path- names are trea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      Toggle filename expansion for mdelete,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put.  If globbing is turned off with glo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arguments are taken literally and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bing for mput is done as in c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elete and mget, each remot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separately on the remote machine and th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merged.  Expansion of a directory name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from expansion of the name of an ordinary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UMAX 4.3 Us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(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 result depends on the foreign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P server, and can be previewed by doing ``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files''. Note: mget and mput are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ransfer entire directory subtrees of files.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one by transferring a tar archive of the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binary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      Toggle number-sign (#) printing for each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ed. The size of a data block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mmand Print a description of command.  With n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tp prints a list of the kn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d [ dir ] Change the working directory dir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. If dir is not specified, change to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 [ remotedir ] [ localfile ] Print an abbreviated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a directory on the remote machine. If remo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eft unspecifi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local-file is speci- fied, the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def macroname Define a macro.  Subsequen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as the macro macroname; a null line (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line characters in a file or carriag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) terminates macro input mode.  There i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macros and 4096 total characters in all defin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s remain defined until a clo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.  The macro processor interprets $ and \\\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characters.  A $ followed by a numb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) is replaced by the corresponding arg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invocation command line.  A $ followed by 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s that macro processor that the executing macr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looped. On the first pass $i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argument on the macro invocation command lin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pass it is replaced by the second argumen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.  A \\\ followed by any character is replac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.  Use the \\\ to prevent special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elete remotefiles Delete the specifi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machine. If globbing is enabled, th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 is first expanded using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r remotefiles localfile Obtain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files on the remote machine and plac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local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et remotefiles Retrieve the specified files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and place them in the current local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bing is enabled, the specification of remot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be expanded using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MAX 4.3 Us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(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directory named dirname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s remotefiles localfile Obtain an abbreviated listing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on the remote machine and place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[ modename ] Set the file transfer mode to mod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mode 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t localfiles Expand wildcards in the list of lo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as arguments and do a put for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ing list. This transfers multiple loca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local direc- tory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on the remote machine. See csh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expansion.  Resulting file nam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ed according to ntrans and nmap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p [ inpattern outpattern ] Set or unse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ping mechanism.  If no arguments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mapping mechanism is unset.  If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, remote filenames are mapped during m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and put commands issued withou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target filename.  If arguments are specifie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 are mapped during mget command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issued without a specified local targe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- mand is useful when connecting to a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computer with different file naming conven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ctices.  The map- ping follows the patter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attern and out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attern is a template for incoming filenames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lready been processed according to the n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se set- tings).  Variable templ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plished by including the sequences ``$1'', ``$2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, ``$9'' in inpattern.  Use \\\ to prevent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ment of the $ character.  All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ed literally, and ar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ap inpattern variable values.  For exampl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at- tern $1.$2 and the remo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data...data, $1 would h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`mydata'', and $2 would have the value ``dat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pattern determines the resulting mapp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quences ``$1'', ``$2'', ...., ``$9''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value resulting from the inpattern templ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``$0'' is replace by the orig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ly, the sequence [seq1,seq2] is replaced by se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eq1 is not a null string; otherwise it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2.  For example, the command ``nmap $1.$2.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$1,$2].[$2,file]'' would yield th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file...data for inpu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file...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file...data...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file...file for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file, and myfile...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input filename ...myfile. Spa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outpattern, as in the example: nmap $1 |sed "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//" &gt; $1 .  Use the \\\ character to prevent spe- 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ment of ``$'', ``['', ``]'', and ``,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rans [ inchars [ outchar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(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or unset the filename character transl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arguments are specified, the filen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ion mechanism is unset.  If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, characters in remote filename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mput commands and put command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a specified remote target filename. I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pecified, characters in local filename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mget commands and get commands issu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ecified local target filename.  This comm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onnecting to a non-UNIX remote computer with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rent file naming conventions or practices. 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name matching a character in inchar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orresponding character in outcha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's posi- tion in inchars is longer tha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outchars, the character is deleted from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host [ port ] Establish a connection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's FTP server. An optional port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, in which case, fftp attempts to contact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at that port. If the auto- logi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(default), fftp also attempts to automati- cally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 to the FTP serv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   Toggle interactive prompting. Interactiv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s during multiple file transfers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- tively retrieve or store files. If promp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ed off (default), any mget or mpu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xy ftpcommand Execute an FTP command on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connection. This command allows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 to two remote FTP servers for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two servers.  The first prox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an open, to establish the secon- 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connection.  Enter the command ``proxy ?''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TP commands executable on the secondary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s behave differently when pre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xy: open will not define new macro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o-login process, close will not eras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definitions, get and mget transf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st on the primary control connection to the h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ary control connection, and put, m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end transfer files from the h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ary control connection to the host o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- trol connection.  Third-party file transfer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sup- port of the FTP protocol PASV comm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on the secondary contro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localfile [ remotefile ] Store a local file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. If remotefile is left unspecified, the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is used in naming the remote file. File transf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ettings for type,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d       Print the name of the current working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A synonym for by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MAX 4.3 Us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(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arg1 arg2 ... The arguments specified are sent,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remote FTP server. A single FTP repl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e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remotefile [ localfile ] A synonym for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help [ commandname ] Request help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P server. If a commandname is specified, i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er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[ from ] [ to ] Rename, on the remote mach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to 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    Clear reply queue.  This command resynchro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/reply sequencing with the remote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ynchronization may be neccesary following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TP protocol by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 dirname Delete the directory dirname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ique   Toggle storing of files on the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unique filenames.  If a file already exis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equal to the target local filename for a 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get command, a ``.1'' is appended to the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ing name matches another existing file, a ``.2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ed to the original name.  If this proces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``.99'', an error message is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does not take place.  The generate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will be reported.  Note that r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affect local files generated from a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below). The default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localfile [ remotefile ] A synonym for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port  Toggle the use of PORT commands. By default, f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s to use a PORT command when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 for each data transfer. If the 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, fftp uses the default data port. Whe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commands is disabled, no attempt is made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data transfer. This is useful for certai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s that do ignore PORT commands but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 they 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Show the current status of f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[ structname ] Set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to structname.  The defaul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ique   Toggle storing of files on remote mach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 file names.  Remote FTP server must suppor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STOU com- mand for successful comp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server will report unique names. 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ex     Set the file transfer type to that needed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(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   Toggle packet-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[ typename ] Set the file transfer type to typ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type is speci- fied, the current type is pri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type is network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sername [ password ] [ account ] Identify your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FTP server. If the password is not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requires it, fftp prompts the user for it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ing local echo).  If an account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, and the FTP server requires it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ed for it. Unless fftp is invoked with ``auto-log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, this process is done automatically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- nection to the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  Toggle verbose mode. In verbose mode, al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FTP server are displayed to the user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erbose mode is on, when a file transfer comp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stics regard- ing the efficiency of the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ed. By default, verbos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 [ command ] A synonym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rguments that have embedded spaces can be quoted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(")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A FILE TRANSFER To abort a file transfer, us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key (usually CTRL- C).  Sending transfer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ed.  Receiving transfers are halted by sending an F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 command to the remote server, and discarding any fur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.  The speed at which this is accom- plished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server's support for ABOR processing. If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upport the ABOR command, an ``ftp&gt;'' promp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remote server has completed sending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interrupt key sequence is ignored when fft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any local processing and is awaiting a rep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server.  A long delay in this mode can result from the 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described above, or from unexpected behavior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, including vio- lations of the FTP protocol.  If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from unexpected remote server behavior, the local F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kill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CONVENTIONS Files specified as arguments to FTP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according to the 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the file name is -, the standard input (for reading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- dard output (for writing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he first character of the file name is a bar(|),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rgument is interpreted as a shell command.  fft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k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(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, using popen with the argument supplied,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s) from the stdout (stdin).  If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spaces, the argument must be quoted; for example, """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-lt""". A particularly use- ful example of this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"dir ||| more"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ailing the above checks, if globbing is enabled, loca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panded according to the rules used in csh; see the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- 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or mget commands and get commands with unspecifi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s, the local filename is the remote filen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tered by a case, ntrans, or 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 The resulting filename can then be al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iq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or mput commands and put commands with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file names, the remote filename is the local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be altered by a ntrans or nma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filename can then be altered by the remote 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iq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ARAMETERS The FTP specification identifi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an affect a file transfer. The type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SCII , image (binary), ebcdic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ize (for PDP-10's and PDP-20's mostly).  f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 ASCII and image typ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, plus local byte size 8 for tenex mod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tp supports only the default values for the remain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mode, form, and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ptions can be specified at the command line, or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 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Enab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Disable file name glo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Turn off interactive prompting during mu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Restrain fftp from attempting auto-login up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 If auto-login is enabled, fftp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etrc file in the user's home directory f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an account on the remote machine.  If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fftp prompts for the remote machine login nam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user identity on the local machine), and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a password and an account with which to log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Force fftp to show all responses from the remot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ort data transf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trc FILE The ...netrc file contains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information used by the auto-login proc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 in the user's home directory.  The following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; they can be separated by spaces, tabs,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(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name Identify a remote machin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login process searches the ...netr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identifier that matches the remote machin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TP command line or as an open command argument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is made, the subsequent ...netrc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- cessed, stopping when the end-of-file is reached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identifi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Identify a user on the remote machin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 is present, the auto-login process initiates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string Supply a password.  If this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the auto-login process supplies the specified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ote server requires a password as part of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  Note that if this identifier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netrc file, fftp aborts the auto-login proc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netrc is readable by anyone beside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(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string Supply an additional account pass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dentifier is present, the auto-login process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string if the remote server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password, or the auto- login process initiates an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def name Define a macro.  This identifi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FTP macdef com- mand functions. 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with the specified name; its con- tent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...netrc line and continue until a n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ecutive newline characters) is encountered.  If a macro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is defined, it is automatically execu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in the auto-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sh(1), rcp(1) ftpd(8c) in the UMAX 4.3 System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Many FTP server implementations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opera- tions such as pri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ing a file transfer does not work right; if one attempt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FTP will probably have to be kill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execution of many commands depends upon proper behavi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in the treatment of carriage returns in the 4.2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-mode transfer code has been corrected.  This corr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incorrect transfers of binary files to and from 4.2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 using the ASCII type.  Avoid this problem by us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