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savetz@rahul.net (Kevin Savetz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AQ: How can I send a fax from the Inter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: Answers the Frequently Asked Question "How can I send a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rom the Internet?"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5 Jul 1994 10:00:24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0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Q: How can I send a fax from the Inter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 - 19 June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ents &amp; updates to Kevin Savetz &lt;savetz@rahul.n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is copyright 1994 by Kevin M. Savetz. All rights reserved.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stuff is near the end of this file. This document is brand new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tion. If you notice that an Internet fax service is missing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erein needs updating, please send e-mail to "savetz@rahul.n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 send a fax from the Inter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C.INT Remote Printing            &lt;2 area codes remo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bbit.rgm Sacramento Fax Service  &lt;New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edish Universit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an I send a fax from the Inter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ed. There are several services for sending a fax via Internet mail -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ree while others are pay services. At least one service even le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 fax via Internet mail. The e-mail-to-fax services that I know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iscussed below. All the services require that you can send and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 to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PC.INT Remot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fax-from-the-Internet service is the brainchild of Carl Malamud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or of Internet Talk Radio) and Marshall Rose. They're doing research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integrate special-purpose devices, like facsimile printers,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bric of the Internet. It works simply enough - send electronic mail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address, and soon after (if your recipient's fax machine i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ed area), out comes a freshly-minted fax. You can send a fax to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 machines, or even a combination of faxes and traditional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pients. After the deed is done, you will receive electronic mail t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f your fax was successfully sent or not. The service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't send a fax just anywhere with this service. A variety of compan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itutions and citizens linked to the Internet have joined the experimen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ing a computer and fax modem to the 'net. When an organization join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-fax server, it specifies what areas to which they are willing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es. When you send an e-mail fax message, you (naturally) must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number of the recipient's fax machine. A computer looks at the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nd decides if any participating fax machines cover the area to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send a fax. If so, your message is routed to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for faxation. Otherwise, you will receive electronic mail infor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fax couldn't be 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of recent changes/additions to this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6/94: Relay cell servicing the +1-416 and +1-905 area code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aken out of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fax by e-mail, se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remote-printer.&lt;info&gt;@phonenumber.iddd.tpc.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&lt;info&gt; contains information for the cover page.  In &lt;info&gt;, "/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ed into line breaks and "_" is turned into spaces.  For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remote-printer.Arlo_Cats/Room_123@12025551212.iddd.tpc.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nd a fax to +1-202-555-1212 with the cover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eliver this facsimi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lo C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 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re's another way to address faxes which seems to work more re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. Note that the phone number is backwards and the numb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remote-printer.Arlo_Cats/Room_123@2.1.2.1.5.5.5.2.0.2.1.tpc.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ddresses can be used to obtain mo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c-coverage@town.hall.org      - current fax coverage (automated re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c-faq@town.hall.org     - Frequently Asked Questions (automated re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c-rp-request@aarnet.edu.au        - discussion list maintainer (hu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abbit.rgm Sacramento Fax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rvice is a feature of a Sacramento, California-based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system. You can use it to send faxes to areas that are a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from Sacramento, including the California State Legisl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rvice is run as a hobby and is connected to the Intern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UCP, so it can take from 12 to 24 hours for your fax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vered or for the help files to reach you. It does not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addressing: only one fax number per message. It also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end a cover page, so be sure to start direct you f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's attention. It will truncate faxes longer than two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2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fax service, sen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: faxline@rabbit.rgm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: local (7 digit) phone number, without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y: &lt;text of fa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usage information, sen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: faxline@rabbit.rgm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: 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list of some legislators fax numbers in the Sacramento ar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request@rabbit.rg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: 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gital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 Chicken is - or was - a service that let users send faxes to Canad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ment and citizens. According to the management of Digital Chicke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will be shut down in the near future: there is a branch of the TPC.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faxing service (explained above) that covers Canada. The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s there is no need for two fax services cover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, e-mail: "riley@chicken.planet.or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wedish Universit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Disclaimer: I know very little about this fax service. I haven't tri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elf, although I have been told that this service "works very well."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 know - please don't ask me for more information. If you know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please tell me. Thanks to Fredrik Ekman for the info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wedish University Computer Network (sunet) has a national fax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used by anyone at no cost. Users in Sweden can use it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es all over the world but users outside Sweden can only use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s within Sw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nd a fax to Arlo Cats +46-87654321 (that's international no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, phone number 08/765 43 21) send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lo_Cats@F087654321.fax.sune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will always have to preface the phone number with the letter "F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fa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e-mail "faxmaster@fax.sunet.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nter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x allows you to send faxes via e-mail within the US or internation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x is a fee-based service (billed to your credit card) but, un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listed above, InterFax lets you send faxes anywhere, not just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s. As of this writing, InterFax costs $5 per month, which inclu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five fax pages. Additional pages cost 50 cents each. There is a one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-up charge of $25. For further information, send e-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master@pan.com, or contact InterFax at PO Box 162, Skippack, PA 19474 U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5) 584-0300. Fax: (215)584-10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AX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fax-by-mail service is FAXiNET, which lets you send any text (ASCI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ostScript documents to fax machines worldwide. FAXiNET can send fax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50 countries and plans to add more. The company can also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es for you, which will be delivered to you via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s for individuals cost 75 cents per page, plus a one-time $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ion fee. Additional services, including adding your custom log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 to your faxes, are available at extra cost. Corporate accou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vailable. More information is available from AnyWare Associ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iNET, 32 Woodland Road, Boston, MA 02130. (617) 522-8102. E-mail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@aw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n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gate is another pay-for-use service that allows you to send faxes to Russ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Commonwealth of Independent States. It also allows you to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es as electronic mail. Unigate is a commercial service that also hand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nail mail." Most of us probably don't need to fax Russia, but if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, Unigate is probably much less expensive than however you're do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: fax service from USA to Russia (or back) is $1.59 per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x service USA to Russia: $1.59 /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service from Russia to Canada: 1.79 /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service from Russia to Europe: 2.59 /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stal-mail service USA-Russia: $1.00 /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il-mail service from Russia to Canada: 1.50 /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il-mail service from Russia to Europe: 1.79 /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e-mail "yuri@atmos.washington.ed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adi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-mail-to-fax service lets you send faxes to just about any countr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name. Prices vary accordingly - it's much less expensive to send a f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well-connected" country (like Canada and Sweden) than less-connected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Laos and Solomon Island. For instructions, send e-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dioHelp@radiomail.n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ax messages are charged on a per-page basis. The cover-sheet is sent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harge. All messages are subject to a one-page minimum charge. Dome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es are billed at the rate of 99 cents per page. The rate for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es depends on the destination country: $0.99, $1.99, $3.99 or $4.99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oMail stands out because the service doesn't require that you hav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telephone line - it can work using a wireless modem. To beco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oMail subscriber, users need a wireless modem and the special Radio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According to the company, "RadioMail supports DOS compu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intosh computers and HP Palmtops in addition to providing one-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on the Newton. The RadioMail software is built in to de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available this summer, including the Envoy from Motorol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copyright 1994 by Kevin M. Savetz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for the following types of distribution is hereby granted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ile is distributed intact, including the above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osting to Internet archives, BBSs and onlin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stribution by teachers, librarians and Internet tr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clusion on software/FAQ/Internet-oriented CD-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for commercial distribution may be obtained from the editor. SH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FORMATION FREELY AND IN GOOD FAITH. DO NOT DISTRIBUTE MODIFIED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is new and in transition. If you notice that something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issing, or information herein needs updating, please contac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or and contributors have developed this FAQ as a servic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community. We hope you find it useful. This FAQ is purely a volunte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ort. Although every effort has been made to insure that answers a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te as possible, no guarantee is implied or intended. While th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es to keep this document current, remember that the Internet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are constantly changing, so don't be surprised if you happen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which are obsolete. If you do, please send correc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. Corrections, questions, and comments should be sent to Kevin Savetz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vetz@rahul.net" (Internet) or "savetz" (America Online.) Please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version of this document to which you are refe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ere to Find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posted twice monthly (on the 5th and 19th of each month)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net newsgroups alt.internet.services, alt.online-service, alt.bbs.inter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answers and news.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ceive each new edition of this document automatically via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, if you are so inclined. This is a low-volume list, with updates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weeks. Note that the following address is my personal e-mail box, fil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very simple mail filter. Your request must go in the SUBJEC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ALLY as shown below. Anything else will find its way into my e-mail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o the subscription program. To subscribe, send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savetz@rahu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: subscribe fax-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y: &lt;ignor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receive it once via electronic mail (without subscrib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updates). Again, the request must be entered in the SUBJEC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ALLY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savetz@rahu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: send fax-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y: &lt;ignor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ceive it via anonymous FTP:</w:t>
      </w:r>
    </w:p>
    <w:p>
      <w:pPr>
        <w:pStyle w:val="PreformattedText"/>
        <w:bidi w:val="0"/>
        <w:spacing w:before="0" w:after="0"/>
        <w:jc w:val="left"/>
        <w:rPr/>
      </w:pPr>
      <w:r>
        <w:rPr/>
        <w:t>rtfm.mit.edu:/pub/usenet/news.answers/internet-services/fax-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eff.org:/pub/Net_info/Technical/net-fax.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it using Gop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://gopher.eff.org/11/Net_info/Technical, net-fax.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