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e Email Help (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e archie email server, as of 10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n archie search via email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e@&lt;archie_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rchie_server&gt; is the name of an archi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(and complete) list of archie servers can be f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s" command (described below). A sampl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rutgers.edu   128.6.18.15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unl.edu   129.93.1.14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sura.net      128.167.254.179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ans.net       147.225.1.2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au            139.130.4.6  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funet.fi      128.214.6.100   (European server in 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sogang.ac.kr  163.239.1.11  (Ko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et mail back within 2 days or so, try using the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destined for the administration of individual serv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e-admin@&lt;archie_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delete a site from the archie database,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e-admin@buny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implementors of archie,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e-group@buny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 anonymous FTP may be performed through the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tp-mail servers. Send a message with the word 'help' in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TNET/EARN sit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ftp@pucc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general acc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mail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s on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ubject:" in mail sent to archie is treated as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begin in the first column. All lines that do not matc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ersion 3.0 the email client implements all the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variables of the telnet client. However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 "pager" are not supported as they don't make much s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explanation of the the archie system use the "man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quest a copy of the manual page, what follows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valid email command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site" command of earlier versions of archie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version 3.0 until it can be reimplemen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tectur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dirt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ant to get something done now and rea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r, send the email to an archie server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&lt;fo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&lt;foo&gt; is the name of the file you are looking for).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back with results of your search. If you want to b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, read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s that follow, parameters between '[' and ']'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lipsis ("...") signifies that the previous parameter can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A '|' character mean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[ &lt;topic&gt; [[ &lt;subtopic&gt; ]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elp" command by itself produce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al topic and subtopic(s) may also be giv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words is considered to be one topic,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dividual topics.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et max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help on the subtopic 'maxhits' of topic '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 two separat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&lt;pattern&gt;  This command produces a list of files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ttern&gt;.  The &lt;pattern&gt; may be interpreted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, a case sensitive substring, an exact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ular expression, depending 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 &lt;pattern&gt; This is identical to "find" and is inclu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older version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[ &lt;pattern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list of sites whose content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e database. With no argument all the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. If given, the &lt;pattern&gt; argumen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gular expression (see the archie manual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lanation of regular expressons) against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site names: only those names matching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output can be sel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_format variable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numerical (IP) addres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name is valid at the time the site was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e database, but may have changed subseq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&lt;address&gt; Mail the results generated up until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ddress&gt;. This must be a vaid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 [ roff | ascii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archie manual page. The op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format of the returned document. "r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UNIX troff (or nroff) format, whi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plain, preformatted ASCII output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it defaults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d  Re-display the "message of the day"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t the start of the retur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&lt;address&gt; Set the return address to &lt;address&gt;.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th which the system automatically gener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at the incoming mail header. This is 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for "set mailto &lt;address&gt;" (see "Variables"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included for backwards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 Display a list of all publicly accessible archi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wide. The names of the hosts, their IP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al location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variabl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pecified &lt;variable&gt; to &lt;value&gt;. See "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[ &lt;variable-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parameters, display the statu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ettable variables, including s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ype (boolean, numeric, string), whether or no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nd its current value (if its typ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).  Otherwise show the statu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rguments. Useful for finding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s at a server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t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t the specified &lt;variable&gt;. The subsequ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is defined on a &lt;variable&gt;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current version of the ema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 Software Description Database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, ignoring case.  This databas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d short descriptions of many softwar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(like RFCs and educational material)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tored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database is currently maintained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not be completely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e email system has 3 type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riables may have preset internal ranges in which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must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its  Allow the "find" command to generate at 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number of matches (permissible range: 0-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split_size  Approximate maximum size, in bytes, of a file to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. Any output larger than this lim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in pieces of about this size.  Thi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 the range 1024 to ~2Gb with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00 bytes. Some mail gateways will not allow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100Kb and so care should be taken when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s may have a predefined rang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d of data compression the user can specif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back output.  Currently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" and "compress" (standard UNIX compres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efault of "n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he type of post-compression encoding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when mailing back output.  Current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"none" and "uuencode",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none". Note that this variable is igno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is enabled (via the compress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llows the user to specify the languag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etc. is presented. Individual ser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for a range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  A valid address to mail the results back to.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automatically generated by the archi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coming mail header. Setting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using the "pat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ormat  Affects the way the output of "find" and "li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 User settable, with valid values of "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hine readable format), "terse" and "verbose"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f "verb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The type of search done by the "find" (or "prog"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valid values is given below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ing search times. The given search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 directory or filenam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 String has to match exactly (including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ase  Substring match.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Substring match.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  Regular expression (see ed(1))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nsitive. The archi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examples of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compound searches made up of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ove search method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_sub Try "exact". If no matches fou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_subcase Try "exact". If no matches fou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b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_regex Try "exact". If no matches fou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nless specifically anchor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^) or end (with $) of a line,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ffectively) have ``.*'' prepended and appen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t is not necessary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.*xnloc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x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instance, the regex match is equivalen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 match which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The archie/Prospero server to which the emai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s when "find" or "list" commands are used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"localhost" on most archi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by  Set the method of sorting to be applied to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i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ve permitted methods (and their associate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  Unsorted (default; no reverse order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none' i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Sort files/directories by name, using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(reverse order: 'r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 Sort on the archive hostname, in lex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erse order: 'rhostna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Sort by size, largest files/directori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erse order: 'rsiz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Sort by modification time, with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directory names first (reverse order: 'rti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email interface to the archie system has no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boole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e Email Help (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e archie email server, as of 10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n archie search via email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e@&lt;archie_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rchie_server&gt; is the name of an archi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(and complete) list of archie servers can be f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s" command (described below). A sampl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rutgers.edu   128.6.18.15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unl.edu   129.93.1.14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sura.net      128.167.254.179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ans.net       147.225.1.2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au            139.130.4.6  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funet.fi      128.214.6.100   (European server in 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.sogang.ac.kr  163.239.1.11  (Ko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et mail back within 2 days or so, try using the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destined for the administration of individual serv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e-admin@&lt;archie_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delete a site from the archie database,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e-admin@buny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implementors of archie,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e-group@buny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 anonymous FTP may be performed through the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tp-mail servers. Send a message with the word 'help' in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TNET/EARN sit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ftp@pucc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general acc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mail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s on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ubject:" in mail sent to archie is treated as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begin in the first column. All lines that do not matc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ersion 3.0 the email client implements all the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variables of the telnet client. However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 "pager" are not supported as they don't make much s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explanation of the the archie system use the "man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equest a copy of the manual page, what follows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valid email command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site" command of earlier versions of archie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version 3.0 until it can be reimplement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tectur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dirt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ant to get something done now and rea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er, send the email to an archie server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&lt;fo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&lt;foo&gt; is the name of the file you are looking for).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back with results of your search. If you want to b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, read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s that follow, parameters between '[' and ']'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lipsis ("...") signifies that the previous parameter can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A '|' character mean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[ &lt;topic&gt; [[ &lt;subtopic&gt; ]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elp" command by itself produce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al topic and subtopic(s) may also be giv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words is considered to be one topic,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dividual topics.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et max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help on the subtopic 'maxhits' of topic '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 two separat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&lt;pattern&gt;  This command produces a list of files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ttern&gt;.  The &lt;pattern&gt; may be interpreted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, a case sensitive substring, an exact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ular expression, depending 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 &lt;pattern&gt; This is identical to "find" and is inclu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older version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[ &lt;pattern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list of sites whose content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e database. With no argument all the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. If given, the &lt;pattern&gt; argumen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gular expression (see the archie manual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lanation of regular expressons) against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site names: only those names matching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output can be sel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_format variable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numerical (IP) addres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name is valid at the time the site was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e database, but may have changed subseq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&lt;address&gt; Mail the results generated up until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ddress&gt;. This must be a vaid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 [ roff | ascii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archie manual page. The op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format of the returned document. "r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UNIX troff (or nroff) format, whi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plain, preformatted ASCII output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it defaults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d  Re-display the "message of the day"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t the start of the retur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&lt;address&gt; Set the return address to &lt;address&gt;.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th which the system automatically gener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at the incoming mail header. This is 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for "set mailto &lt;address&gt;" (see "Variables"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included for backwards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 Display a list of all publicly accessible archi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wide. The names of the hosts, their IP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al location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variabl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pecified &lt;variable&gt; to &lt;value&gt;. See "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[ &lt;variable-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parameters, display the statu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ettable variables, including s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ype (boolean, numeric, string), whether or no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nd its current value (if its typ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).  Otherwise show the statu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rguments. Useful for finding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s at a server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t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t the specified &lt;variable&gt;. The subsequ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is defined on a &lt;variable&gt;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current version of the ema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 Software Description Database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, ignoring case.  This databas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d short descriptions of many softwar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(like RFCs and educational material)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tored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database is currently maintained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not be completely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e email system has 3 type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riables may have preset internal ranges in which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must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its  Allow the "find" command to generate at 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number of matches (permissible range: 0-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split_size  Approximate maximum size, in bytes, of a file to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. Any output larger than this lim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in pieces of about this size.  Thi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 the range 1024 to ~2Gb with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00 bytes. Some mail gateways will not allow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100Kb and so care should be taken when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s may have a predefined rang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d of data compression the user can specif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back output.  Currently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" and "compress" (standard UNIX compres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efault of "n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he type of post-compression encoding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when mailing back output.  Current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"none" and "uuencode",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none". Note that this variable is igno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is enabled (via the compress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llows the user to specify the languag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etc. is presented. Individual ser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for a range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  A valid address to mail the results back to.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automatically generated by the archi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coming mail header. Setting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using the "pat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ormat  Affects the way the output of "find" and "li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 User settable, with valid values of "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hine readable format), "terse" and "verbose"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f "verb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The type of search done by the "find" (or "prog"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valid values is given below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ing search times. The given search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 directory or filenam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 String has to match exactly (including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ase  Substring match.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Substring match.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x  Regular expression (see ed(1))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nsitive. The archi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examples of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compound searches made up of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ove search method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_sub Try "exact". If no matches fou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_subcase Try "exact". If no matches fou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b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_regex Try "exact". If no matches fou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nless specifically anchor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^) or end (with $) of a line,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ffectively) have ``.*'' prepended and appen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t is not necessary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.*xnloc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x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instance, the regex match is equivalen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 match which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The archie/Prospero server to which the emai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s when "find" or "list" commands are used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"localhost" on most archi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by  Set the method of sorting to be applied to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i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ve permitted methods (and their associate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   Unsorted (default; no reverse order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none' i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Sort files/directories by name, using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(reverse order: 'r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 Sort on the archive hostname, in lex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erse order: 'rhostna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Sort by size, largest files/directori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erse order: 'rsiz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Sort by modification time, with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directory names first (reverse order: 'rti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email interface to the archie system has no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boole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