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Mode + Ultra High Speed 16800 b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-1496E and U-1496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&amp;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1, What is ZyXEL proprietary ultra high speed 16800 bp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: ZyXEL 16800 bps scheme is full duplex, not like USR'HS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only on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yXEL 16800 bos mode is an extesion of V.32bis, it h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shifting downward to and upward from V.32bi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2, May we know more detail on U-1496E Plus mod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: U-1496E Plus model has a 68000-16 running at 20MHz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larger SRAM space for digital signal processor (DS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e power and flexibility for higher 19200 bp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ility of higher speed depends on the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heme, computation power of the modem, and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 of the modem. ZyXEL can support 16800 bp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-1496 series models now (except U1496B which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M sockets installed), for higher speed , we think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more computation power so that not to degrade 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need more DSP memory to accommodate a more complicated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3, Can user upgrade U1496E model into U1496E Plus mod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: Due to some hardware difference, ZyXEL current U1496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able to PLUS model.  It will be too messy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modification.  The firware for the U1496E and 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4, What is your new feature --Caller ID in ZyXEL mod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: Normally called Caller Number Delivery (CND), this is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available from phone companies in some parts of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other countries. With this service, the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calling party information along with ring sig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arty.  The major part of this information is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calling party for caller ID.  ZyXEL modems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port call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5, What is Distinctive Ring in your ZyXEL produc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:This is a service feature available from some phon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area of USA and other countries. You can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s on the same subscribe phone line. The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different ring signal for each phone numbe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your phone equipments answer only to a certain type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a certain phone number.  ZyXEL modems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on one of or a combination of 4 types of ring signal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that each country may have a different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r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6, What is Digitized Voice ? and CELP technolog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: Modem with digitzed voice capability can digitize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message and the computer can store it as file.  The 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layback a recorded digital voice message either locall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as an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voice message needs speech compression to reduce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. This speech compression is done in real time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does the decompression in playback.  A simple voic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DPCM algorithm can reduce speech data rate to 1/2 or 1/3. 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dvanced voice capability when it can reduce speech data rat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with advanced algorithm like CELP (Code Excited Linear Predi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7, May we know more detail on VOICE mode ? Can it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mach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: In VOICE mode, the modem will digitize and compress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message from the telephone line and send it to the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 or forward.  It will also playable the recorded voi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cal listening or as announcement to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lso detect DTMF tone signal during recording th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n detect and respond to the tone signal from a push-button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mplest use is as a digital answering machine or used in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With voice mode, you combine modem, fax, and voice capa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ign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8, When will V.fast standard be included in ZyXEL modems ? How fa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b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: We do not know when the V.fast standard will be settled and ZyXEL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ise when we will implement it.  We must have the det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before we can have an estimation.  There are only talking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ation but not a draft standard about what speed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.fast.  Proposed speed include 24k bps, 25.6k bps, and 28.8k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a perfect line to get that high speed , must probab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get 19.2k bps speed on the real lin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9, Will it be possible to upgrade ZyXEL to V.fast just with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mw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: Please never claim, promise, or imply this possibility. W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ise a thing that we do not know what it really is.  V.fa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too complicated that we need to develop a new model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10, How to process U-1496 series modem firmware upgrade with 1Mbit EPR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: The 1Mbit EPROM has 32pins while the 512K EPROM has only 28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ng the four additional pins the 1M bit EPROM has, only pin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32 need signal correction, pin 1 and pin 31 have n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the chip. If you put 1Mbit EPROM chip in front of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 1 on the lower left corner, the 28 pins on the righ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ignal connection as the 512K EPROM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cases for 1Mbit firmware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re are already a pair of 32pin sockets installed on the mode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install the 1Mbit EPROMS in the 32-pin sockets. 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pin sockets for pin 1 and pin 31, no connection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two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28-pin sockets on the modem board but pin holes on the board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 2 and pin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der in two single-pin sockets for pin 2 and pin 32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the 1M bit EPROM.  You need some skill to solder the single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better to use a SIP 8-pin single-row pin socket as an alignmen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g the single-row pin socket into the existing socket and the single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ket you want to solder and it will hold the single-pin socket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you s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28 pin sockets on the modem board and no pin hole exists on the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 2 and pin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o NOT recommend to install 1Mbit EPROM on this case.  You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hardware modifications but it will void the warranty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 to remove and reprogram the EP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Solder a jump-wire to short pin 32 and pin 30 of the 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Install the 1Mbit EPROMS on the 28-pin sockets with the left 4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side the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Solder a wire to connect pin 2 of the EPROM to pin 44 of the MC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older a wire to short pin 30 and pin 32 of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:q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