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00h (0)      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      AH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Type        Resolution      Adapter(s)      Colors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Text          40 x 25      All but MDA       16 gray   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    Text          40 x 25      All but MDA   16 fore/8 back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    Text          80 x 25      All but MDA       16 gray   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    Text          80 x 25      All but MDA   16 fore/8 back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Graphics       320 x 200     All but MDA         4       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  Graphics       320 x 200     All but MDA       4 gray    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  Graphics       640 x 200     All but MDA         2          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    Text          80 x 25        MDA,EGA          b/w         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Graphics       160 x 200        PCjr            16          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  Graphics       320 x 200        PCjr            16          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  Graphics       640 x 200        PCjr             4          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  Reserved    (internal to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Reserved    (internal to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  Graphics       320 x 200        EGA             16           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Graphics       640 x 200        EGA             16           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  Graphics       640 x 350        EGA             b/w          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Graphics       640 x 350        EGA             16           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 When the mode is changed,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do not use this service as a "clear-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, since this can take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rmal screen-clearing routines (Service 06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screen clearing (PCjr, EGA,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ble only), call with the high bit in 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is not display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the video mode also chang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Cjr, CGA, and EGA, modes 0, 2,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cal to modes 1, 3 and 4 except color bu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abled. ("Color burst"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on composite monitors: When color burs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is displayed; when it's off,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RGB displays are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burst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T 10h, Service 0Fh to get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h (1)        S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ize of the cursor by setting its start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      AH   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        Cursor start line (0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        Cursor end line   (0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rt and End line values (CH and 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           Start  End     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     0     7   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                0    13           11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     0    13          6(11)     7(12)  Depends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 Line numbering starts at the top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(0) and increments downward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line lower than the start line, a two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raparound"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only one cursor size for all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blink may not be disabled (it'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ware), but you can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isible. To do this, position the cursor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02h--offscreen in a nonprint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row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bits 5 or 6 will cause erratic resul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nge blinking to no cursor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que to make the cursor invisible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rvice affects text-mode displays on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cursor display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03h returns the current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h (2)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sor position (row and column) for a specifi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      AH    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H         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 This service can position the cursor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page or on an in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raphics modes, this service set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of the cursor, even th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is not displayed (there is no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e cursor invisible, position it on row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left corner of the display is DH = 0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h, while the lower right corner is DH = 18h (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27h (39) for 40-column mode or 4Fh (79) for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rvice 05h for a list of legal pag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fferent display modes. Beca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 value checking, erratic result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an illegal page number.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graphics mod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h (3)        Read Cursor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sor position (row and column) and siz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      AH      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H         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CH         Cursor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        Cursor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rt and End line values (CH and 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           Start  End     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     0     7   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                0    13           11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     0    13          6(11)     7(12)  Depends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 This service can report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active display page or on an in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re is only one hardware cursor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line (CH) and cursor end line (CL)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ze of the cursor) will be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page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raphics modes, this service report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of the cursor, even th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left corner of the display is DH = 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0h, while the lower right corner is DH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4), DL = 27h (39) for 40-column mode or 4Fh 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8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rvice 05h for a list of legal pag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fferent display modes. Beca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 value checking, erratic result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an illegal page number.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graphics mod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ervice 02h to se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ervice 01h to set the current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y versions of the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DA) and the Compaq display adapter had a bu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ported the cursor start and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after the video adapters were initializ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had changed or the machine was powered 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A would report the cursor size as CH = 06h, C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h, instead of CH = 0Bh, CL = 0Ch.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the cursor size as CH = 00h, CL = 67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splay mode. Note that this is a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mode has changed or after power-up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size is set (using service 01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rvice will report the correct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h (4)        Read Light-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h (5)        Se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6h (6)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7h (7)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h (8)        Read Character and Attribu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h (9)        Write Character and Attribu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Ah (10)       Wri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Bh (11)       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Ch (12)       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Dh (13)       Rea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Eh (14)       Write Character in Teletype (TTY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Fh (15)    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(16)       Set Palette Registers                      PCj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(17)       Character Generator             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(18)       Alternate Select                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(19)       Write Character String                      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(20)       LCD Handler                             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(21)       Return Physical Display Characteristics 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(22)       Get/Set type of dislpay   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Guide to PC &amp; PS/2 Vide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erformance from the EGA, VGA, HGC and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Wilton /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